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bookmarkStart w:id="0" w:name="_Hlk63331841"/>
      <w:r>
        <w:rPr>
          <w:rFonts w:cs="Arial" w:ascii="Arial" w:hAnsi="Arial"/>
          <w:sz w:val="18"/>
          <w:szCs w:val="18"/>
        </w:rPr>
        <w:t>Załącznik Nr 10 do SWZ nr ref</w:t>
      </w:r>
      <w:r>
        <w:rPr>
          <w:rFonts w:cs="Arial" w:ascii="Arial" w:hAnsi="Arial"/>
        </w:rPr>
        <w:t xml:space="preserve"> </w:t>
      </w:r>
      <w:bookmarkEnd w:id="0"/>
      <w:r>
        <w:rPr>
          <w:rFonts w:cs="Arial" w:ascii="Arial" w:hAnsi="Arial"/>
          <w:b/>
          <w:bCs/>
          <w:sz w:val="18"/>
          <w:szCs w:val="18"/>
        </w:rPr>
        <w:t>PIM/11/24/ZP53/2024-40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odstpw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1" w:name="_Hlk105677147"/>
      <w:bookmarkEnd w:id="1"/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Rozbudowa oraz zakup niezbędnego wyposażenia Przedszkola 112 "Mali Przyrodnicy" 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105677147"/>
      <w:bookmarkStart w:id="3" w:name="_Hlk105677147"/>
      <w:bookmarkEnd w:id="3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– PERSONEL WYKONAWCY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39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oordynator Prac Projektowych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uprawnienia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Wykonał …. projekty zgodne z ustawą Prawo budowlane polegających na przebudowie lub rozbudowie budynku użyteczności publicznej 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- (z czego, co najmniej jeden budynek był przedszkolem) o wartości nie mniejszej niż 1 500 000,00 zł. (każda z wykazanych) TAK / NIE (wskazać)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skazać każdorazowo nazwę zadania, lokalizację i dokładny zakres i wartość realizacji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uprawnienia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świadczenie: na stanowisku Kierownika budowy i/lub Kierownika robót podczas realizacji co najmniej …  robót budowlanych polegających na przebudowie lub rozbudowie budynku użyteczności publicznej o wartości nie mniejszej niż 1 500 000,00 zł brutto (każda z wykazanych)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- w tym budynku czynnego podczas realizacji prac budowlanych (jeden z wskazanych) TAK / NIE(wskazać)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- w tym budynku przedszkola czynnego podczas realizacji prac budowlanych (jeden z wskazanych) TAK / NIE(wskazać)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skazać każdorazowo nazwę zadania, lokalizację i dokładny zakres i wartość realizacji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ŚWIADCZENIE PODSTAWOWE (spełnienie warunku)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47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1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4-12-02T11:09:00Z</dcterms:modified>
  <cp:revision>29</cp:revision>
  <dc:subject/>
  <dc:title>FORMULARZ OFERTOWY</dc:title>
</cp:coreProperties>
</file>