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bookmarkStart w:id="0" w:name="_Hlk63331841"/>
      <w:r>
        <w:rPr>
          <w:rFonts w:cs="Arial" w:ascii="Arial" w:hAnsi="Arial"/>
          <w:sz w:val="18"/>
          <w:szCs w:val="18"/>
        </w:rPr>
        <w:t>Załącznik Nr 10 do SWZ nr ref</w:t>
      </w:r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  <w:bCs/>
          <w:sz w:val="18"/>
          <w:szCs w:val="18"/>
        </w:rPr>
        <w:t>PIM/01/25/ZP3/2024-40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ozbudowa oraz zakup niezbędnego wyposażenia Przedszkola 112 "Mali Przyrodnicy"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105677147"/>
      <w:bookmarkStart w:id="3" w:name="_Hlk105677147"/>
      <w:bookmarkEnd w:id="3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PERSONEL WYKONAWC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39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oordynator Prac Projek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Wykonał …. projekty zgodne z ustawą Prawo budowlane polegających na przebudowie lub rozbudowie budynku użyteczności publicznej 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(z czego, co najmniej jeden budynek był przedszkolem) o wartości nie mniejszej niż 1 500 000,00 zł. (każda z wykazanych) TAK / NIE (wskaza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 dokładny zakre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: na stanowisku Kierownika budowy i/lub Kierownika robót podczas realizacji co najmniej …  robót budowlanych polegających na przebudowie lub rozbudowie budynku użyteczności publicznej o wartości nie mniejszej niż 1 500 000,00 zł brutto (każda z wykazanych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w tym budynku czynnego podczas realizacji prac budowlanych (jeden z wskazanych) TAK / NIE(wskaza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- w tym budynku przedszkola czynnego podczas realizacji prac budowlanych (jeden z wskazanych) TAK / NIE(wskazać)</w:t>
            </w:r>
          </w:p>
          <w:p>
            <w:pPr>
              <w:pStyle w:val="Bezodstpw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 i dokładny zakres i wartość realizacji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spełnienie warunk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01-13T11:56:00Z</dcterms:modified>
  <cp:revision>30</cp:revision>
  <dc:subject/>
  <dc:title>FORMULARZ OFERTOWY</dc:title>
</cp:coreProperties>
</file>