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10/24/ZP47/2024-39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prac projektowych dla zadania pt. "Budowa ulicy Sempołowskiej, Kotarbińskiego i Buczka na potrzeby dwóch budynków mieszkalnych na nieruchomości nr 23/7 ark. 32 obręb Dębiec"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6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ordynator prac projektowych / Główny Projektant – min. 1 osoba:</w:t>
            </w:r>
          </w:p>
          <w:p>
            <w:pPr>
              <w:pStyle w:val="Akapitzlist"/>
              <w:autoSpaceDE w:val="false"/>
              <w:spacing w:before="120" w:after="0"/>
              <w:ind w:left="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 projektowania – specjalność inżynieryjna drogowa bez ograniczeń zgodni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zawodowe projektowe przez okres min. 60 miesięcy;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w wykonaniu: 2 projekty budowalne i wykonawcze lub projekty budowalno-wykonawcze lub projekty budowlane wraz z projektami technicznymi branży drogowej (budowa nowej drogi/ ulicy lub rozbudowa istniejącej drogi / ulicy) z infrastrukturą: odwodnieniem, oświetleniem, kanału technologiczne i usunięciem kolizji, gdzie długość każdej zaprojektowanej drogi/ ulicy jest nie mniejsza niż 0,7 km.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7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y</w:t>
            </w:r>
          </w:p>
          <w:p>
            <w:pPr>
              <w:pStyle w:val="Bezodstpw"/>
              <w:numPr>
                <w:ilvl w:val="0"/>
                <w:numId w:val="7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robót sanitarnych - min. 1 osoba:</w:t>
            </w:r>
          </w:p>
          <w:p>
            <w:pPr>
              <w:pStyle w:val="Akapitzlist"/>
              <w:autoSpaceDE w:val="false"/>
              <w:spacing w:before="120" w:after="0"/>
              <w:ind w:left="7" w:hanging="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 projektowania – specjalność instalacyjna w zakresie sieci, instalacji i urządzeń cieplnych, wentylacyjnych, gazowych, wodociągowych bez ograniczeń zgodni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7" w:hanging="7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zawodowe projektowe w branży sanitarnej przez okres min. 48 miesięcy;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w wykonaniu: co najmniej 2 projekty w odpowiedniej specjalności dla budowli liniowej – drogow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8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y</w:t>
            </w:r>
          </w:p>
          <w:p>
            <w:pPr>
              <w:pStyle w:val="Bezodstpw"/>
              <w:numPr>
                <w:ilvl w:val="0"/>
                <w:numId w:val="8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robót elektrycznych – min. 1 osoba:</w:t>
            </w:r>
          </w:p>
          <w:p>
            <w:pPr>
              <w:pStyle w:val="Akapitzlist"/>
              <w:autoSpaceDE w:val="false"/>
              <w:spacing w:before="120" w:after="0"/>
              <w:ind w:left="7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 projektowania - specjalność instalacyjna w zakresie sieci, instalacji i urządzeń elektrycznych i elektroenergetycznych bez ograniczeń zgodni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zawodowe projektowe w branży telekomunikacyjnej – 48 miesięcy;</w:t>
            </w:r>
          </w:p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w wykonaniu: co najmniej 2 projekty w odpowiedniej specjalności na inwestycji liniowej - drogow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staż: … m- cy</w:t>
            </w:r>
          </w:p>
          <w:p>
            <w:pPr>
              <w:pStyle w:val="Bezodstpw"/>
              <w:numPr>
                <w:ilvl w:val="0"/>
                <w:numId w:val="8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doświadczenie: …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</w:t>
            </w:r>
          </w:p>
          <w:p>
            <w:pPr>
              <w:pStyle w:val="Bezodstpw"/>
              <w:spacing w:before="120" w:after="12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robót telekomunikacyjnych – min. 1 osoba: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 projektowania - specjalność instalacyjna w zakresie sieci, instalacji i urządzeń telekomunikacyjnych bez ograniczeń zgodnie z ustawą Prawo budowlane;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zawodowe projektowe w branży telekomunikacyjnej – 48 miesięcy;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w wykonaniu: co najmniej 2 projekty w odpowiedniej specjalności na inwestycji liniowej – drogow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a)</w:t>
              <w:tab/>
              <w:t>uprawnienia: …</w:t>
            </w:r>
          </w:p>
          <w:p>
            <w:pPr>
              <w:pStyle w:val="Bezodstpw"/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b)</w:t>
              <w:tab/>
              <w:t>staż: … m- cy</w:t>
            </w:r>
          </w:p>
          <w:p>
            <w:pPr>
              <w:pStyle w:val="Bezodstpw"/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c)</w:t>
              <w:tab/>
              <w:t>doświadczenie: …</w:t>
            </w:r>
          </w:p>
          <w:p>
            <w:pPr>
              <w:pStyle w:val="Bezodstpw"/>
              <w:numPr>
                <w:ilvl w:val="1"/>
                <w:numId w:val="8"/>
              </w:numPr>
              <w:spacing w:before="120" w:after="120"/>
              <w:ind w:left="770" w:hanging="425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</w:t>
            </w:r>
          </w:p>
          <w:p>
            <w:pPr>
              <w:pStyle w:val="Bezodstpw"/>
              <w:numPr>
                <w:ilvl w:val="1"/>
                <w:numId w:val="8"/>
              </w:numPr>
              <w:spacing w:before="120" w:after="120"/>
              <w:ind w:left="770" w:hanging="425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</w:t>
            </w:r>
          </w:p>
          <w:p>
            <w:pPr>
              <w:pStyle w:val="Bezodstpw"/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16"/>
          <w:szCs w:val="16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418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6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10-28T12:36:00Z</dcterms:modified>
  <cp:revision>35</cp:revision>
  <dc:subject/>
  <dc:title>FORMULARZ OFERTOWY</dc:title>
</cp:coreProperties>
</file>