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5/25/ZP30/2025-41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przedłużenia ul. Małeckiego – opracowanie dokumentacji projektow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5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w specjalności inżynieryjnej drogowej (Główny Projektant / Koordynator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ł … dokumentacje projektowe obejmujące budowę, przebudowę lub remont drogi (co najmniej klasy Z), na odcinku o długości co najmniej 100 m, w ramach której zaprojektowano co najmniej zmianę geometrii jezdni, budowę lub przebudowę pełnej konstrukcji jezdni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opis realizacji – zakres infrastruktury, długość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 potwierdzenie spełniania warunku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az dodatkowe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</w:tc>
      </w:tr>
      <w:tr>
        <w:trPr>
          <w:trHeight w:val="5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w specjalności inżynieryjnej drogowej (Główny Projektant / Koordynator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ł …. dokumentację / dokumentacje projektową / projektowe obejmującą / obejmujące budowę, przebudowę lub remont drogi (co najmniej klasy Z) z rozwiązaniami typu woonerf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opis realizacji – zakres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 potwierdzenie spełniania warunku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5-23T12:30:00Z</dcterms:modified>
  <cp:revision>38</cp:revision>
  <dc:subject/>
  <dc:title>FORMULARZ OFERTOWY</dc:title>
</cp:coreProperties>
</file>