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7 do SWZ nr ref. </w:t>
      </w:r>
      <w:r>
        <w:rPr>
          <w:rFonts w:cs="Arial" w:ascii="Arial" w:hAnsi="Arial"/>
          <w:b/>
          <w:sz w:val="20"/>
          <w:szCs w:val="20"/>
        </w:rPr>
        <w:t>PIM/01/25/ZP2/2017-13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Pełnienie nadzoru autorskiego w ramach projektu Przebudowa mostu Chrobrego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pl-PL"/>
              </w:rPr>
              <w:t>Główny projektant, Projektant robót mostowych – posiadający: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- uprawnienia budowlane do projektowania bez ograniczeń w specjalności inżynieryjnej mostowej – zgodne z ustawą Prawo budowlane; 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- co najmniej 84- miesięczne doświadczenie w projektowaniu;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pl-PL"/>
              </w:rPr>
              <w:t>- doświadczenie - minimum 2 projekty: budowa, rozbudowa, przebudowa lub remont obiektów mostowych - mostów, wiaduktów, przejść podziemnych dla pieszych, tuneli, w tym: 1 - projekt obiektu mostowego co najmniej trzyprzęsłowego nad rzeką wraz z jezdnią, chodnikiem i infrastrukturą: odwodnieniem, oświetleniem, oraz usunięciem kolizji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doświadczenie w projektowaniu: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.…..…………………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m - ce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oświadczenie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robót drogowych – posiadający: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- uprawnienia budowlane do projektowania w specjalności inżynieryjnej drogowej bez ograniczeń – zgodne z ustawą Prawo budowlane;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 xml:space="preserve">- co najmniej 48- miesięczne doświadczenie w projektowaniu;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- doświadczenie - minimum 2 projekty: rozbudowa i / lub budowa i / lub przebudowa drogi lub ulicy, w tym 1 - projekt rozbudowy i / lub budowy i / lub przebudowy drogi lub ulicy wraz z drogą rowerową, odwodnieniem, oświetleniem, usunięciem kolizji, gdzie długość zaprojektowanej drogi i / lub ulicy jest nie mniejsza niż 500 m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projektowaniu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robót torowych – posiadający: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- uprawnienia budowlane do projektowania w specjalności inżynieryjnej drogowej bez ograniczeń – zgodne z ustawą Prawo budowlane;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 xml:space="preserve">- co najmniej 48- miesięczne doświadczenie w projektowaniu;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- doświadczenie - minimum 2 projekty: rozbudowa i / lub budowa i / lub przebudowa drogi i / lub ulicy, wraz z torowiskiem o długości nie mniejszej niż 500 m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projektowaniu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robót sanitarnych – posiadający: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 xml:space="preserve">- uprawnienia budowlane do projektowania w specjalności instalacyjnej w zakresie sieci, instalacji i urządzeń cieplnych, wentylacyjnych, gazowych, wodnych i kanalizacyjnych bez ograniczeń – zgodne z ustawą Prawo budowlane; 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 xml:space="preserve">- co najmniej 48- miesięczne doświadczenie w projektowaniu;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- doświadczenie - minimum 2 projekty w specjalności dla zadania obejmującego rozbudowę i / lub budowę i / lub przebudowę drogi lub ulicy lub wiaduktu lub mostu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projektowaniu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robót elektrycznych / elektroenergetycznych – posiadający: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- uprawnienia budowlane do projektowania w instalacyjnej w specjalności instalacyjnej w zakresie sieci, instalacji i urządzeń elektrycznych i elektroenergetycznych bez ograniczeń – zgodne z ustawą Prawo budowlane;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 xml:space="preserve">- co najmniej 48- miesięczne doświadczenie w projektowaniu;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- doświadczenie - minimum 2 projekty w specjalności dla zadania obejmującego rozbudowę / budowę / przebudowę drogi lub ulicy lub wiaduktu lub mostu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projektowaniu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robót elektrycznych / elektroenergetycznych w zakresie trakcji – posiadający: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 xml:space="preserve">- uprawnienia budowlane do projektowania w specjalności instalacyjnej w zakresie sieci, instalacji i urządzeń elektrycznych i elektroenergetycznych bez ograniczeń – zgodne z ustawą Prawo budowlane, 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 xml:space="preserve">- co najmniej 48- miesięczne doświadczenie w projektowaniu; </w:t>
            </w:r>
          </w:p>
          <w:p>
            <w:pPr>
              <w:pStyle w:val="Bodytext"/>
              <w:spacing w:before="0" w:after="12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- doświadczenie - minimum 2 projekty obejmujące budowę i / lub przebudowę i / lub rozbudowę trakcji tramwajowej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projektowaniu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robót teletechnicznych – posiadający: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- uprawnienia budowlane do projektowania w specjalności instalacyjnej w zakresie sieci, instalacji i urządzeń telekomunikacyjnych bez ograniczeń – zgodne z ustawą Prawo budowlane;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 xml:space="preserve">- co najmniej 48- miesięczne doświadczenie w projektowaniu; </w:t>
            </w:r>
          </w:p>
          <w:p>
            <w:pPr>
              <w:pStyle w:val="Bodytext"/>
              <w:spacing w:before="0" w:after="12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- doświadczenie - minimum 2 projekty w specjalności dla zadania obejmującego rozbudowę i / lub budowę i / lub przebudowę drogi i / lub ulicy i / lub wiaduktu i / lub mostu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projektowaniu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Projektant zieleni – posiadający: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- wykształcenie wyższe ogrodnicze, leśne, rolnicze, ochrony środowiska lub pokrewne (studia inżynierskie lub magisterskie);</w:t>
            </w:r>
          </w:p>
          <w:p>
            <w:pPr>
              <w:pStyle w:val="Bodytext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 xml:space="preserve">- co najmniej 36- miesięczne doświadczenie w projektowaniu; </w:t>
            </w:r>
          </w:p>
          <w:p>
            <w:pPr>
              <w:pStyle w:val="Bodytext"/>
              <w:spacing w:before="0" w:after="12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- doświadczenie - minimum 2 projekty zagospodarowania zielenią pasa drogowego na terenie miast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projektowaniu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odpowiednie uprawnienia budowlane są uprawnieniami do kierowania robotami budowlanymi bez ograniczeń, w rozumieniu obowiązujących przepisów ustawy Prawo budowlane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1-14T09:52:00Z</dcterms:modified>
  <cp:revision>22</cp:revision>
  <dc:subject/>
  <dc:title>FORMULARZ OFERTOWY</dc:title>
</cp:coreProperties>
</file>