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1/25/ZP2/2017-13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Pełnienie nadzoru autorskiego w ramach projektu Przebudowa mostu Chrobrego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1-14T09:43:00Z</dcterms:modified>
  <cp:revision>104</cp:revision>
  <dc:subject/>
  <dc:title> FORMULARZ OFERTOWY</dc:title>
</cp:coreProperties>
</file>