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1/25/ZP2/2017-13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>Pełnienie nadzoru autorskiego w ramach projektu Przebudowa mostu Chrobrego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28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robót mos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- wykonał projekt budowy / rozbudowy / przebudowy / remontu mostu tramwajowego o rozpiętości przęsła minimum 40 m. nad rzeką TAK / NIE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</w:tc>
      </w:tr>
      <w:tr>
        <w:trPr>
          <w:trHeight w:val="28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robót mos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- wykonał … projekt / projekty budowy i / lub rozbudowy i / lub przebudowy i / lub remontu mostu zespolonego stalowo- betonowego minimum trzyprzęsłowego na rzece  o długości przęsła nurtowego minimum 40 m. (każdy)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Projektant robót drog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- wykonał projekt budowy i / lub rozbudowy i / lub przebudowy układu drogowo- mostowego wraz z chodnikiem, torowiskiem i trakcją tramwajową, wraz z uzyskaniem decyzji administracyjnej TAK / NIE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4T09:57:00Z</dcterms:modified>
  <cp:revision>31</cp:revision>
  <dc:subject/>
  <dc:title>FORMULARZ OFERTOWY</dc:title>
</cp:coreProperties>
</file>