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12/24/ZP55/2024-39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Pełnienie funkcji Inżyniera Kontraktu podczas realizacji inwestycji polegającej na rozbudowie Zespołu Szkół Budowlano- Drzewnych w Poznaniu w formule „zaprojektuj – wybuduj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84"/>
        <w:gridCol w:w="1701"/>
        <w:gridCol w:w="284"/>
        <w:gridCol w:w="3118"/>
        <w:gridCol w:w="13"/>
        <w:gridCol w:w="1688"/>
        <w:gridCol w:w="1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ind w:left="148" w:hanging="148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ind w:left="148" w:hanging="148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inspektorów nadzoru inwestorskiego – min. 1 osoba posiadająca:</w:t>
            </w:r>
          </w:p>
          <w:p>
            <w:pPr>
              <w:pStyle w:val="Bodytext"/>
              <w:ind w:left="148" w:hanging="148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a) uprawnienia budowalne do wykonywania samodzielnych funkcji technicznych w budownictwie w zakresie kierowania robotami budowlanymi w specjalności konstrukcyjnobudowlanej bez ograniczeń;</w:t>
            </w:r>
          </w:p>
          <w:p>
            <w:pPr>
              <w:pStyle w:val="Bodytext"/>
              <w:ind w:left="148" w:hanging="148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b) doświadczenie - co najmniej 2 zakończonych inwestycji obejmujących budowę, rozbudowę lub przebudowę lub remont obiektu o pow. zabudowy min. 300 m2;</w:t>
            </w:r>
          </w:p>
          <w:p>
            <w:pPr>
              <w:pStyle w:val="Bodytext"/>
              <w:keepLines w:val="false"/>
              <w:spacing w:before="0" w:after="0"/>
              <w:ind w:left="148" w:hanging="148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c) min. 2- krotne doświadczenie polegające na pełnieniu funkcji koordynatora inspektorów nadzoru inwestorskiego lub kierownika konstrukcyjno- budowlanych dla zadania polegającego na budowie lub rozbudowie lub przebudowie lub remoncie obiektu kubaturowego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- co najmniej 2 zakończonych inwestycji obejmujących budowę, rozbudowę lub przebudowę lub remont obiektu o pow. zabudowy min. 300 m2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min. 2- krotne doświadczenie polegające na pełnieniu funkcji koordynatora inspektorów nadzoru inwestorskiego lub kierownika konstrukcyjno- budowlanych dla zadania polegającego na budowie lub rozbudowie lub przebudowie lub remoncie obiektu kubaturowego;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290" w:hanging="290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konstrukcyjno- budowlanej – min. 1 osoba posiadająca:</w:t>
            </w:r>
          </w:p>
          <w:p>
            <w:pPr>
              <w:pStyle w:val="Bodytext"/>
              <w:ind w:left="290" w:hanging="290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</w:t>
              <w:tab/>
              <w:t xml:space="preserve">uprawnienia budowlane do kierowania robotami budowlanymi w branży konstrukcyjno- budowalnej bez ograniczeń, 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</w:t>
              <w:tab/>
              <w:t>posiadane doświadczenie w kierowaniu i nadzorowaniu w charakterze Kierownika budowy i / lub kierownika robót branży konstrukcyjno- budowalnej – co najmniej 24- miesiące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osiadane doświadczenie w kierowaniu i nadzorowaniu w charakterze Kierownika budowy i / lub kierownika robót branży konstrukcyjno- budowalnej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miesiące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elektrycznej min. 1 osoba posiadając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</w:t>
              <w:tab/>
              <w:t>uprawnienia budowlane do kierowania robotami budowlanymi w specjalności instalacyjnej w zakresie sieci, instalacji i urządzeń elektrycznych bez ograniczeń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</w:t>
              <w:tab/>
              <w:t>doświadczenie - co najmniej 36- miesięczne doświadczenie na stanowisku inspektora nadzoru branży elektrycznej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miesięczne doświadczenie na stanowisku inspektora nadzoru branży elektrycznej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sanitarnej min. 1 osoba posiadając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</w:t>
              <w:tab/>
              <w:t>uprawnienia budowlane do kierowania robotami budowlanymi w specjalności instalacyjnej w zakresie sieci, instalacji i urządzeń cieplnych, wentylacyjnych, gazowych, wodociągowych i kan. bez ograniczeń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</w:t>
              <w:tab/>
              <w:t>co najmniej 36- miesięczne doświadczenie na stanowisku inspektora nadzoru branży sanitarnej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miesięczne doświadczenie na stanowisku inspektora nadzoru branży sanitarnej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290" w:hanging="290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teletechnicznej – min. 1 osoba posiadająca:</w:t>
            </w:r>
          </w:p>
          <w:p>
            <w:pPr>
              <w:pStyle w:val="Bodytext"/>
              <w:ind w:left="290" w:hanging="290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</w:t>
              <w:tab/>
              <w:t>uprawnienia budowlane do kierowania robotami budowlanymi w specjalności instalacyjnej w zakresie sieci, instalacji i urządzeń telekomunikacyjnych bez ograniczeń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</w:t>
              <w:tab/>
              <w:t>co najmniej 36- miesięczne doświadczenie na stanowisku inspektora nadzoru branży teletechnicznej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miesięczne doświadczenie na stanowisku inspektora nadzoru branży teletechnicznej;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ds. zieleni – min. 1 osoba posiadając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a) uprawnienia inspektora nadzoru terenów zieleni wydane przez SITO (Stowarzyszenie Naukowo- Techniczne Inżynierów i Techników ogrodnictwa) lub OSTO (Ogólnopolskie Stowarzyszenie Twórców Ogrodów) lub równoważne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b)</w:t>
              <w:tab/>
              <w:t>doświadczenie zawodowe w nadzorowaniu i / lub kierowaniu robotami związanymi z zakładaniem terenów zielonych przez okres min. 36 – miesięcy – potwierdzane w formie oświadczenia 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 xml:space="preserve">a) uprawnienia </w:t>
            </w:r>
            <w:r>
              <w:rPr>
                <w:rFonts w:cs="Arial"/>
                <w:bCs/>
                <w:color w:val="000000"/>
                <w:sz w:val="18"/>
                <w:szCs w:val="18"/>
                <w:highlight w:val="yellow"/>
                <w:lang w:eastAsia="pl-PL"/>
              </w:rPr>
              <w:t>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b) doświadczenie zawodowe w nadzorowaniu i / lub kierowaniu robotami związanymi z zakładaniem terenów zielonych przez okres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  <w:lang w:eastAsia="pl-PL"/>
              </w:rPr>
              <w:t>……….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 – miesięcy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</w:tbl>
    <w:p>
      <w:pPr>
        <w:pStyle w:val="Tekstpodstawowy2"/>
        <w:ind w:right="29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2-13T12:31:00Z</dcterms:modified>
  <cp:revision>21</cp:revision>
  <dc:subject/>
  <dc:title>FORMULARZ OFERTOWY</dc:title>
</cp:coreProperties>
</file>