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12/24/ZP55/2024-39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5 lat przed upływem terminu składania ofert, a jeżeli okres prowadzonej działalności jest krótszy – w tym okresie, pełnił funkcje inżyniera kontraktu na 2 robotach budowlanych, polegających na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a) pełnieniu funkcji Inżyniera Kontraktu lub nadzoru inwestorskiego w zakresie której wchodziły jako minimum: sprawdzenie dokumentacji projektowej, kompleksowe zarządzanie robotami budowlanymi w zakresie technicznym, terminowym, finansowym, sprawozdawczym w zakresie zgodności z Kontraktem i wymaganiami Ustawy prawo budowlane i innych powszechnie obowiązujących przepisów prawa, przygotowanie dokumentów służących rozliczeniu inwestycji, rozliczenie robót budowlanych,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pełnieniu funkcji Inżyniera Kontraktu lub nadzoru inwestorskiego na inwestycji wiązanej z budową lub przebudową lub remontem obiektu kubaturowego o pow. zabudowy min. 300 m2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2-13T12:21:00Z</dcterms:modified>
  <cp:revision>100</cp:revision>
  <dc:subject/>
  <dc:title> FORMULARZ OFERTOWY</dc:title>
</cp:coreProperties>
</file>