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8/25/ZP49/2022-3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„</w:t>
      </w:r>
      <w:r>
        <w:rPr>
          <w:rFonts w:cs="Arial" w:ascii="Arial" w:hAnsi="Arial"/>
          <w:b/>
          <w:bCs/>
          <w:sz w:val="22"/>
          <w:szCs w:val="18"/>
        </w:rPr>
        <w:t>Wykonanie usługi pełnienia obowiązków Inżyniera Kontraktu wraz ze świadczeniem usług nadzoru inwestorskiego przy przygotowaniu i realizacji zadania inwestycyjnego pod nazwą: „Budowa ulicy Literackiej i zbiornika retencyjnego w ulicy Krajeneckie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na stanowisku Inżyniera kontraktu lub Koordynatora inspektorów nadzoru inwestorskiego przy realizacji … inwestycji obejmujących budowę, rozbudowę lub przebudowę drogi publicznej o wartości robót budowlanych minimum 12.000.000,00 zł netto każda z robót – 2 zgodnie z postawionym warunkiem udziału + …….. dodatkowa /  dodatkowe spełniająca / spełniające warunek udziału 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pow. 20.000.000,00 zł – TAK / NIE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pow. 20.000.000,00 zł – TAK / NIE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8-27T08:58:00Z</dcterms:modified>
  <cp:revision>35</cp:revision>
  <dc:subject/>
  <dc:title>FORMULARZ OFERTOWY</dc:title>
</cp:coreProperties>
</file>