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" w:hAnsi="Arial" w:cs="Arial"/>
          <w:sz w:val="20"/>
          <w:szCs w:val="20"/>
        </w:rPr>
      </w:pPr>
      <w:bookmarkStart w:id="0" w:name="_Hlk63331841"/>
      <w:bookmarkEnd w:id="0"/>
      <w:r>
        <w:rPr>
          <w:rFonts w:cs="Arial" w:ascii="Arial" w:hAnsi="Arial"/>
          <w:sz w:val="20"/>
          <w:szCs w:val="20"/>
        </w:rPr>
        <w:t xml:space="preserve">Załącznik Nr 7 do SWZ nr ref. </w:t>
      </w:r>
      <w:r>
        <w:rPr>
          <w:rFonts w:cs="Arial" w:ascii="Arial" w:hAnsi="Arial"/>
          <w:b/>
          <w:sz w:val="20"/>
          <w:szCs w:val="20"/>
        </w:rPr>
        <w:t>PIM/08/25/ZP49/2022-326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eastAsia="Calibri" w:cs="Arial"/>
          <w:b/>
          <w:b/>
          <w:bCs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0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szCs w:val="20"/>
          <w:lang w:eastAsia="en-US"/>
        </w:rPr>
        <w:t>Wykonanie usługi pełnienia obowiązków Inżyniera Kontraktu wraz ze świadczeniem usług nadzoru inwestorskiego przy przygotowaniu i realizacji zadania inwestycyjnego pod nazwą: „Budowa ulicy Literackiej i zbiornika retencyjnego w ulicy Krajeneckiej”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2344"/>
        <w:gridCol w:w="1985"/>
        <w:gridCol w:w="2977"/>
        <w:gridCol w:w="10"/>
        <w:gridCol w:w="1407"/>
      </w:tblGrid>
      <w:tr>
        <w:trPr>
          <w:trHeight w:val="86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  <w:sz w:val="18"/>
                <w:szCs w:val="18"/>
              </w:rPr>
              <w:t>Podstawa do dysponowania wskazanymi osobami</w:t>
            </w:r>
          </w:p>
        </w:tc>
      </w:tr>
      <w:tr>
        <w:trPr>
          <w:trHeight w:val="69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lef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Koordynator inspektorów nadzoru inwestorskiego - wymagania:</w:t>
            </w:r>
          </w:p>
          <w:p>
            <w:pPr>
              <w:pStyle w:val="Bodytext"/>
              <w:ind w:left="290" w:hanging="290"/>
              <w:jc w:val="lef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•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ab/>
              <w:t>uprawnienia budowlane do kierowania robotami budowalnymi bez ograniczeń w specjalności inżynieryjnej drogowej wydane na podstawie ustawy z dnia 7 lipca 1994 r. – Prawo budowlane;</w:t>
            </w:r>
          </w:p>
          <w:p>
            <w:pPr>
              <w:pStyle w:val="Bodytext"/>
              <w:ind w:left="290" w:hanging="29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•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ab/>
              <w:t xml:space="preserve">doświadczenie zawodowe na stanowisku Inspektora nadzoru branży drogowej przez okres min. 60 miesięcy od dnia uzyskania uprawnień;                                        </w:t>
            </w:r>
          </w:p>
          <w:p>
            <w:pPr>
              <w:pStyle w:val="Bodytext"/>
              <w:keepLines w:val="false"/>
              <w:spacing w:before="0" w:after="0"/>
              <w:ind w:left="290" w:hanging="290"/>
              <w:jc w:val="lef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•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ab/>
              <w:t>doświadczenie zawodowe na stanowisku Inżyniera kontraktu lub Koordynatora inspektorów nadzoru inwestorskiego przy realizacji 2 inwestycji obejmujących budowę, rozbudowę lub przebudowę drogi publicznej o wartości robót budowlanych minimum 12.000.000,00 zł netto każda z robó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– miesięczne doświadczenie w nadzorowaniu / kierowaniu robotami budowlanymi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doświadczenie zawodowe na stanowisku Inżyniera kontraktu lub Koordynatora inspektorów nadzoru inwestorskiego przy realizacji 2 inwestycji obejmujących budowę, rozbudowę lub przebudowę drogi publicznej o wartości robót budowlanych minimum 12.000.000,00 zł netto każda z robót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 xml:space="preserve">Inspektor nadzoru branży drogowej - wymagania: </w:t>
            </w:r>
          </w:p>
          <w:p>
            <w:pPr>
              <w:pStyle w:val="Bodytext"/>
              <w:ind w:left="290" w:hanging="29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•</w:t>
            </w: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ab/>
              <w:t>uprawnienia budowlane do kierowania robotami budowlanymi bez ograniczeń w specjalności inżynieryjnej drogowej wydane na podstawie ustawy z dnia 7 lipca 1994 r. – Prawo budowlane;</w:t>
            </w:r>
          </w:p>
          <w:p>
            <w:pPr>
              <w:pStyle w:val="Bodytext"/>
              <w:ind w:left="290" w:hanging="29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•</w:t>
            </w: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ab/>
              <w:t xml:space="preserve">doświadczenie zawodowe na stanowisku inspektora nadzoru branży drogowej i/lub kierownika robót drogowych przez okres min. 60 miesięcy od dnia uzyskania uprawnień, </w:t>
            </w:r>
          </w:p>
          <w:p>
            <w:pPr>
              <w:pStyle w:val="Bodytext"/>
              <w:keepLines w:val="false"/>
              <w:spacing w:before="0" w:after="0"/>
              <w:ind w:left="290" w:hanging="290"/>
              <w:jc w:val="left"/>
              <w:rPr>
                <w:rFonts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•</w:t>
            </w: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ab/>
              <w:t>doświadczenie zawodowe na stanowisku inżyniera kontraktu przy realizacji inwestycji obejmujących budowę, rozbudowę lub przebudowę drogi publicznej o wartości robót budowlanych minimum 8 mln zł netto przez okres nie krótszy niż 12 miesięcy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– miesięczne doświadczenie w nadzorowaniu / kierowaniu robotami budowlanymi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doświadczenie zawodowe na stanowisku inżyniera kontraktu przy realizacji inwestycji obejmujących budowę, rozbudowę lub przebudowę drogi publicznej o wartości robót budowlanych minimum 8 mln zł netto przez okres nie krótszy niż 12 miesięcy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 xml:space="preserve">Inspektor nadzoru branży elektrycznej - wymagania: </w:t>
            </w:r>
          </w:p>
          <w:p>
            <w:pPr>
              <w:pStyle w:val="Bodytext"/>
              <w:ind w:left="290" w:hanging="29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•</w:t>
            </w: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ab/>
              <w:t>uprawnienia budowlane do kierowania robotami budowlanymi bez ograniczeń w specjalności instalacyjnej w zakresie sieci, instalacji i urządzeń elektrycznych i elektroenergetycznych wydane na podstawie ustawy z dnia 7 lipca 1994 r. – Prawo budowlane;</w:t>
            </w:r>
          </w:p>
          <w:p>
            <w:pPr>
              <w:pStyle w:val="Bodytext"/>
              <w:ind w:left="290" w:hanging="29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•</w:t>
            </w: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ab/>
              <w:t xml:space="preserve">doświadczenie zawodowe na stanowisku Inspektora nadzoru branży elektrycznej i/lub kierownika robót elektrycznych przez okres min. 36 miesięcy od dnia uzyskania uprawnień, </w:t>
            </w:r>
          </w:p>
          <w:p>
            <w:pPr>
              <w:pStyle w:val="Bodytext"/>
              <w:keepLines w:val="false"/>
              <w:spacing w:before="0" w:after="0"/>
              <w:ind w:left="290" w:hanging="290"/>
              <w:jc w:val="left"/>
              <w:rPr>
                <w:rFonts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•</w:t>
            </w: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ab/>
              <w:t>doświadczenie zawodowe na stanowisku Inspektora nadzoru branży elektrycznej przy realizacji inwestycji w czasie nie krótszym niż 6 miesięcy,  obejmującej budowę oświetlenia drogowego na długości min. 500 m.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– miesięczne doświadczenie w nadzorowaniu / kierowaniu robotami budowlanymi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doświadczenie zawodowe na stanowisku Inspektora nadzoru branży elektrycznej przy realizacji inwestycji w czasie nie krótszym niż 6 miesięcy,  obejmującej budowę oświetlenia drogowego na długości min. 500 m.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 xml:space="preserve">Inspektor nadzoru branży telekomunikacyjnej wymagania: </w:t>
            </w:r>
          </w:p>
          <w:p>
            <w:pPr>
              <w:pStyle w:val="Bodytext"/>
              <w:ind w:left="290" w:hanging="29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•</w:t>
            </w: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ab/>
              <w:t xml:space="preserve">uprawnienia budowlane do kierowania robotami budowlanymi bez ograniczeń w specjalności instalacyjnej w zakresie sieci, instalacji i rządzeń telekomunikacyjnych wydane na podstawie ustawy z dnia 7 lipca 1994 r. – Prawo budowlane; </w:t>
            </w:r>
          </w:p>
          <w:p>
            <w:pPr>
              <w:pStyle w:val="Bodytext"/>
              <w:keepLines w:val="false"/>
              <w:spacing w:before="0" w:after="0"/>
              <w:ind w:left="290" w:hanging="290"/>
              <w:jc w:val="left"/>
              <w:rPr>
                <w:rFonts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•</w:t>
            </w: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ab/>
              <w:t>doświadczenie zawodowe na stanowisku Inspektora nadzoru branży teletechnicznej i/lub Kierownika robót telekomunikacyjnych  przez okres min. 36 miesięcy od dnia uzyskania uprawnień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– miesięczne doświadczenie w nadzorowaniu / kierowaniu robotami budowlanymi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84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 xml:space="preserve">Inspektor nadzoru branży sanitarnej - wymagania: </w:t>
            </w:r>
          </w:p>
          <w:p>
            <w:pPr>
              <w:pStyle w:val="Bodytext"/>
              <w:ind w:left="290" w:hanging="29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•</w:t>
            </w: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ab/>
              <w:t>uprawnienia budowlane do kierowania robotami budowlanymi bez ograniczeń w specjalności instalacyjnej w zakresie sieci, instalacji i urządzeń cieplnych, wentylacyjnych, gazowych, wodociągowych i kanalizacyjnych wydane na podstawie ustawy z dnia 7 lipca 1994 r. – Prawo budowlane;</w:t>
            </w:r>
          </w:p>
          <w:p>
            <w:pPr>
              <w:pStyle w:val="Bodytext"/>
              <w:ind w:left="290" w:hanging="29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•</w:t>
            </w: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ab/>
              <w:t xml:space="preserve">doświadczenie zawodowe na stanowisku Inspektora nadzoru branży instalacyjnej i/lub Kierownika robót sanitarnych  przez okres min. 36 miesięcy od dnia uzyskania uprawnień; </w:t>
            </w:r>
          </w:p>
          <w:p>
            <w:pPr>
              <w:pStyle w:val="Bodytext"/>
              <w:keepLines w:val="false"/>
              <w:spacing w:before="0" w:after="0"/>
              <w:ind w:left="290" w:hanging="290"/>
              <w:jc w:val="left"/>
              <w:rPr>
                <w:rFonts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•</w:t>
            </w: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ab/>
              <w:t>doświadczenie zawodowe na stanowisku Inspektora nadzoru branży sanitarnej przy realizacji inwestycji w czasie nie krótszym niż 6 miesięcy, obejmującej budowę kanalizacji deszczowej jako urządzenia drogowego o min. długości 800 m.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– miesięczne doświadczenie w nadzorowaniu / kierowaniu robotami budowlanymi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doświadczenie zawodowe na stanowisku Inspektora nadzoru branży sanitarnej przy realizacji inwestycji w czasie nie krótszym niż 6 miesięcy, obejmującej budowę kanalizacji deszczowej jako urządzenia drogowego o min. długości 800 m.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>
          <w:trHeight w:val="84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 xml:space="preserve">Inspektor nadzoru ds. zieleni - wymagania: </w:t>
            </w:r>
          </w:p>
          <w:p>
            <w:pPr>
              <w:pStyle w:val="Bodytext"/>
              <w:ind w:left="290" w:hanging="29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•</w:t>
            </w: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ab/>
              <w:t>wykształcenie wyższe po kierunku studiów: architektura krajobrazu lub ogrodnictwo lub równoważne;</w:t>
            </w:r>
          </w:p>
          <w:p>
            <w:pPr>
              <w:pStyle w:val="Bodytext"/>
              <w:spacing w:before="0" w:after="120"/>
              <w:ind w:left="290" w:hanging="29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•</w:t>
            </w: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ab/>
              <w:t>doświadczenie zawodowe na stanowisku Inspektora ds. zieleni przez okres min. 36 miesięcy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wykształcenie: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.…..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– miesięczne doświadczenie zawodowe na stanowisku Inspektora ds. zielen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84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Inspektor robót branży hydrotechnicznej / sanitarnej – wymagania:</w:t>
            </w:r>
          </w:p>
          <w:p>
            <w:pPr>
              <w:pStyle w:val="Bodytext"/>
              <w:ind w:left="290" w:hanging="29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•</w:t>
            </w: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ab/>
              <w:t>uprawnienia budowlane do kierowania robotami budowlanymi bez ograniczeń w specjalności inżynieryjnej hydrotechnicznej lub instalacyjnej w zakresie sieci, instalacji i urządzeń cieplnych, wentylacyjnych, gazowych, wodociągowych i kanalizacyjnych wydane na podstawie ustawy z dnia 7 lipca 1994 r. – Prawo budowlane;</w:t>
            </w:r>
          </w:p>
          <w:p>
            <w:pPr>
              <w:pStyle w:val="Bodytext"/>
              <w:ind w:left="290" w:hanging="29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•</w:t>
            </w: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ab/>
              <w:t>doświadczenie zawodowe na stanowisku Inspektora ds. hydrotechniki przez okres min. 36 miesięcy od dnia uzyskania uprawnień;</w:t>
            </w:r>
          </w:p>
          <w:p>
            <w:pPr>
              <w:pStyle w:val="Bodytext"/>
              <w:spacing w:before="0" w:after="120"/>
              <w:ind w:left="290" w:hanging="29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•</w:t>
            </w: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ab/>
              <w:t>doświadczenie zawodowe na stanowisku Inspektora nadzoru przy realizacji inwestycji obejmującej 1 budowę lub rozbudowę zbiornika retencyjnego o minimalnej powierzchni 5.000 m2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– miesięczne doświadczenie w nadzorowaniu / kierowaniu robotami budowlanymi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doświadczenie zawodowe na stanowisku Inspektora nadzoru przy realizacji inwestycji obejmującej 1 budowę lub rozbudowę zbiornika retencyjnego o minimalnej powierzchni 5.000 m2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Tekstpodstawowy2"/>
        <w:ind w:right="29" w:hanging="0"/>
        <w:rPr>
          <w:rFonts w:ascii="Arial" w:hAnsi="Arial" w:cs="Arial"/>
          <w:bCs w:val="false"/>
          <w:i/>
          <w:i/>
          <w:sz w:val="20"/>
          <w:szCs w:val="20"/>
        </w:rPr>
      </w:pPr>
      <w:r>
        <w:rPr>
          <w:rFonts w:cs="Arial" w:ascii="Arial" w:hAnsi="Arial"/>
          <w:bCs w:val="false"/>
          <w:i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Arial" w:ascii="Arial" w:hAnsi="Arial"/>
          <w:bCs w:val="false"/>
          <w:i/>
          <w:sz w:val="16"/>
          <w:szCs w:val="16"/>
        </w:rPr>
        <w:t>Wskazane w tabeli odpowiednie uprawnienia budowlane są uprawnieniami do kierowania robotami budowlanymi bez ograniczeń, w rozumieniu obowiązujących przepisów ustawy Prawo budowlane lub odpowiadają takim uprawnieniom (w przypadku uprawnień wydanych na podstawie wcześniej obowiązujących przepisów).</w:t>
      </w:r>
    </w:p>
    <w:sectPr>
      <w:type w:val="nextPage"/>
      <w:pgSz w:w="11906" w:h="16838"/>
      <w:pgMar w:left="1247" w:right="1416" w:gutter="0" w:header="0" w:top="1985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5-08-27T08:55:00Z</dcterms:modified>
  <cp:revision>26</cp:revision>
  <dc:subject/>
  <dc:title>FORMULARZ OFERTOWY</dc:title>
</cp:coreProperties>
</file>