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1 do SWZ nr ref. </w:t>
      </w:r>
      <w:bookmarkEnd w:id="0"/>
      <w:r>
        <w:rPr>
          <w:rFonts w:cs="Arial" w:ascii="Arial" w:hAnsi="Arial"/>
          <w:b/>
          <w:sz w:val="20"/>
          <w:szCs w:val="20"/>
        </w:rPr>
        <w:t>PIM/07/25/ZP41/2025-425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spacing w:lineRule="auto" w:line="240"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5" w:name="_Hlk67565550"/>
      <w:bookmarkStart w:id="6" w:name="_Hlk42073666"/>
      <w:bookmarkStart w:id="7" w:name="_Hlk204006592"/>
      <w:bookmarkEnd w:id="5"/>
      <w:bookmarkEnd w:id="6"/>
      <w:bookmarkEnd w:id="7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obowiązków Inżyniera Kontraktu wraz ze świadczeniem usług nadzoru inwestorskiego w ramach zadania pn. "Budowa jezdni i chodnika w ul. Gryfińskiej i Wyszomierskiej oraz przebudowa i budowa kanalizacji deszczowej w ul. Miastkowskiej"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8" w:name="_Hlk204006592"/>
      <w:bookmarkStart w:id="9" w:name="_Hlk204006592"/>
      <w:bookmarkEnd w:id="9"/>
    </w:p>
    <w:p>
      <w:pPr>
        <w:pStyle w:val="TextBodyIndent"/>
        <w:spacing w:lineRule="auto" w:line="36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5-07-24T09:19:00Z</dcterms:modified>
  <cp:revision>20</cp:revision>
  <dc:subject/>
  <dc:title>Załącznik nr 3 do zarządzenia Nr ……</dc:title>
</cp:coreProperties>
</file>