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7/25/ZP41/2025-42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2" w:name="_Hlk204006592"/>
      <w:bookmarkEnd w:id="2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3" w:name="_Hlk204006592"/>
      <w:bookmarkStart w:id="4" w:name="_Hlk204006592"/>
      <w:bookmarkEnd w:id="4"/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5 lat przed upływem terminu składania ofert, a jeżeli okres prowadzonej działalności jest krótszy – wykonał należycie co najmniej 2 usługi polegające na pełnieniu funkcji Inżyniera Kontraktu spełniające łącznie następujące elementy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a)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i innych powszechnie obowiązujących przepisów prawa, czynności w okresie realizacji inwestycji do uzyskania pozwolenia na użytkowanie lub zgłoszenia zakończenia robót budowlanych do nadzoru budowlanego, przygotowanie dokumentów służących rozliczeniu inwestycji, rozliczenie robót budowlanych;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bejmującej budowę lub przebudowę drogi wraz odwodnieniem o łącznej wartości robót budowlanych minimum 5.000.000,00 zł brutto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7-24T09:20:00Z</dcterms:modified>
  <cp:revision>104</cp:revision>
  <dc:subject/>
  <dc:title> FORMULARZ OFERTOWY</dc:title>
</cp:coreProperties>
</file>