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07/25/ZP41/2025-42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„</w:t>
      </w:r>
      <w:r>
        <w:rPr>
          <w:rFonts w:cs="Arial" w:ascii="Arial" w:hAnsi="Arial"/>
          <w:b/>
          <w:bCs/>
          <w:sz w:val="22"/>
          <w:szCs w:val="18"/>
        </w:rPr>
        <w:t>Pełnienie obowiązków Inżyniera Kontraktu wraz ze świadczeniem usług nadzoru inwestorskiego w ramach zadania pn. "Budowa jezdni i chodnika w ul. Gryfińskiej i Wyszomierskiej oraz przebudowa i budowa kanalizacji deszczowej w ul. Miastkowskiej"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oordynator inspektorów nadzoru inwestorskieg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świadczenie  w kierowaniu zespołem ludzi prowadzącym nadzór inwestorski przez cały okres realizacji ……… zakończonych inwestycji, przy czym każda z nich obejmowała budowę lub przebudowę drogi wraz z odwodnieniem – 2 zgodnie z postawionym warunkiem udziału + …….. dodatkowa /  dodatkowe spełniająca / spełniające warunek udziału </w:t>
            </w:r>
          </w:p>
          <w:p>
            <w:pPr>
              <w:pStyle w:val="Bezodstpw"/>
              <w:spacing w:lineRule="auto" w:line="480" w:before="12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– zgodne z postawionym warunkie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dodatkowe – ponad wymagane postawionym warunkie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7-24T09:21:00Z</dcterms:modified>
  <cp:revision>34</cp:revision>
  <dc:subject/>
  <dc:title>FORMULARZ OFERTOWY</dc:title>
</cp:coreProperties>
</file>