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7/20/ZP39/2020-27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44929150"/>
      <w:bookmarkEnd w:id="0"/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Wykonanie prac budowlanych wraz z opracowaniem projektów wykonawczych dla zadania 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Rozbudowa ul. Św. Marcin na odcinku pomiędzy ul. Ratajczaka i Alejami Marcinkowskiego wraz z przebudową fragmentu Alei Marcinkowskiego na odcinku od ul. Św. Marcin do Pl. Wolności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1" w:name="_Hlk44929150"/>
      <w:bookmarkStart w:id="2" w:name="_Hlk44929150"/>
      <w:bookmarkEnd w:id="2"/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1906" w:h="16838"/>
      <w:pgMar w:left="1247" w:right="991" w:gutter="0" w:header="709" w:top="138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175</wp:posOffset>
          </wp:positionH>
          <wp:positionV relativeFrom="paragraph">
            <wp:posOffset>-455295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9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0-07-06T11:16:00Z</dcterms:modified>
  <cp:revision>4</cp:revision>
  <dc:subject/>
  <dc:title>FORMULARZ OFERTOWY</dc:title>
</cp:coreProperties>
</file>