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KIEROWNIKA BUDOWY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44929150"/>
      <w:bookmarkStart w:id="2" w:name="_Hlk44929150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</w:tc>
      </w:tr>
      <w:tr>
        <w:trPr>
          <w:trHeight w:val="2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) zakończone kontrakty (przez zakończony kontrakt rozumieć uzyskanie pozwolenia na użytkowanie lub zgłoszenie zakończenia robót budowlanych do nadzoru budowlanego) obejmujące budowę lub przebudowę drogi lub ulicy wraz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z nawierzchnią drogową o długości minimum 300 m obejmujących budowę lub przebudowę torowiska tramwajowego, chodników, sygnalizacji świetlnych, zieleni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i małej architektury, miejsc parkingowych, przejść dla pieszych, sieci, instalacji i urządzeń wodociągowych, kanalizacyjnych, gazowych, elektroenergetycznych, deszczowych, telekomunikacyjnych, monitoringu– o wartości robót co najmniej 20.000.000,00 PLN brutto każda: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, zakres robót oraz łączną wartość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, zakres robót oraz łączną wartość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b) zakończony kontrakt (przez zakończony kontrakt rozumieć uzyskanie pozwolenia na użytkowanie lub zgłoszenie zakończenia robót budowlanych do nadzoru budowlanego) obejmujący budowę lub przebudowę drogi lub ulicy wraz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z nawierzchnią drogową o długości minimum 300 m, dodatkowo zawierający budowę lub przebudowę torowiska tramwajowego i min. 3 dowolnych sieci podziemnych: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oraz zakres robót i długość drogi lub ulicy]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oraz zakres robót i długość drogi lub ulicy]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oraz zakres robót i długość drogi lub ulicy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13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1600</wp:posOffset>
          </wp:positionH>
          <wp:positionV relativeFrom="paragraph">
            <wp:posOffset>-45529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0-07-06T11:10:00Z</dcterms:modified>
  <cp:revision>75</cp:revision>
  <dc:subject/>
  <dc:title> FORMULARZ OFERTOWY</dc:title>
</cp:coreProperties>
</file>