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44929150"/>
      <w:bookmarkStart w:id="2" w:name="_Hlk44929150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. SIWZ: </w:t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ordynatorem zespołu projektowego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inżynieryjnej drogowej bez ograniczeń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– wykonał co najmniej 2 projekty wykonawcze dotyczące drogowych robót budowlanych polegających na budowie lub przebudowie drogi lub ulicy wraz z nawierzchnią drogową o długości minimum 300 m, obejmujących budowę lub przebudowę torowiska tramwajowego, chodników, sygnalizacji świetlnych, zieleni i małej architektury, miejsc parkingowych, przejść dla pieszych, sieci, instalacji i urządzeń wodociągowych, kanalizacyjnych, gazowych, elektroenergetycznych, deszczowych, telekomunikacyjnych, monitoringu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9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inżynieryjnej drogowej bez ogranicze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branży konstrukcyj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konstrukcyjno- budowlanej bez ogranicze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drogowej lub kolejowej bez ograniczeń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instal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/>
              <w:spacing w:before="0" w:after="120"/>
              <w:jc w:val="both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instalacyjnej w zakresie sieci, instalacji i urządzeń cieplnych, wentylacyjnych, gazowych, wodociągowych i kanalizacyjnych bez ogranicze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elektryczn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/>
              <w:spacing w:before="0" w:after="120"/>
              <w:jc w:val="both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instalacyjnej w zakresie sieci, instalacji i urządzeń elektrycznych i elektroenergetycznych bez ogranicze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teletech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specjalności instalacyjnej w zakresie sieci, instalacji i urządzeń telekomunikacyjnych bez ograniczeń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branży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wykształcenie: ………..………….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zawodowe w zakresie projektowania w branży zieleni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zawodowe na stanowisku kierownika budowy przy realizacji co najmniej 2 zakończonych kontraktów (przez zakończony kontrakt rozumieć uzyskanie pozwolenia na użytkowanie lub zgłoszenie zakończenia robót budowlanych do nadzoru budowlanego) obejmujących budowę lub przebudowę drogi lub ulicy wraz z nawierzchnią drogową o długości minimum 300 m obejmujących budowę lub przebudowę torowiska tramwajowego, chodników, sygnalizacji świetlnych, zieleni i małej architektury, miejsc parkingowych, przejść dla pieszych, sieci, instalacji i urządzeń wodociągowych, kanalizacyjnych, gazowych, elektroenergetycznych, deszczowych, telekomunikacyjnych, monitoringu– o wartości robót co najmniej 20.000.000,00 PLN brutto każda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..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Default"/>
              <w:widowControl w:val="false"/>
              <w:suppressAutoHyphens w:val="tru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 ……..- letnie  doświadczenie w nadzorowaniu/kierowaniu robotami budowlanymi w zakresie specjalności inżynieryjnej drogowej bez ograniczeń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 xml:space="preserve">. doświadczenie zawodowe na stanowisku kierownika budowy lub robót drogowych przy realizacji co najmniej 2 zakończonych kontraktów (przez zakończony kontrakt rozumieć uzyskanie pozwolenia na użytkowanie lub zgłoszenie zakończenia robót budowlanych do nadzoru budowlanego) obejmujących budowę lub przebudowę drogi lub ulicy o długości minimum 300 m wraz z nawierzchnią i chodnikami oraz infrastrukturą w postaci co najmniej oświetlenia drogowego, kanalizacji deszczowej, sieci gazowej oraz ciepłowniczej – o wartości robót co najmniej 20.000.000,00 PLN brutto każda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specjalności konstrukcyjno- 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 w zakresie specjalności konstrukcyjno – budowlanej bez ograniczeń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 zawodowe szczegółowe: min. 1 robota konstrukcyjno- budowlana – o wartości robót co najmniej 1.000.000,00 PLN brutto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1 realizację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w specjalności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 w zakresie specjalności inżynieryjnej drogowej lub kolejowej bez ogranicz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>- doświadczenie zawodowe szczegółowe: doświadczenie zawodowe na stanowisku kierownika budowy lub kierownika robót torowych przy realizacji co najmniej 2 zakończonych kontraktów (przez zakończony kontrakt rozumieć uzyskanie pozwolenia na użytkowanie lub zgłoszenie zakończenia robót budowlanych do nadzoru budowlanego) obejmujących budowę lub przebudowę torowiska tramwajowego długości co najmniej 500m wraz z trakcją – o wartości robót co najmniej 10.000.000,00 PLN brutto każda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w specjalności instal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 w zakresie specjalności instalacyjnej w zakresie sieci, instalacji i urządzeń cieplnych, wentylacyjnych, gazowych, wodnych i kanalizacyjnych bez ogranicz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>- doświadczenie zawodowe szczegółowe: doświadczenie zawodowe na stanowisku kierownika budowy lub kierownika robót instalacyjnych przy realizacji co najmniej 2 zakończonych kontraktów (przez zakończony kontrakt rozumieć uzyskanie pozwolenia na użytkowanie lub zgłoszenie zakończenia robót budowlanych do nadzoru budowlanego), obejmujących budowę lub przebudowę sieci ciepłowniczej, wodociągowej, sanitarnej, gazowej i deszczowej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odytext"/>
              <w:keepLines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nstalacyjnej elektrycznej </w:t>
              <w:br/>
              <w:t>i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……..- letnie doświadczenie w nadzorowaniu/kierowaniu robotami budowlanymi w zakresie specjalności instalacyjnej w zakresie sieci, instalacji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i urządzeń elektrycznych i elektroenergetycznych bez ograniczeń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doświadczenie zawodowe szczegółowe: doświadczenie zawodowe na stanowisku kierownika budowy lub kierownika robót elektrycznych/elektroenergetycznych przy realizacji co najmniej 2 zakończonych kontraktów (przez zakończony kontrakt rozumieć uzyskanie pozwolenia na użytkowanie lub zgłoszenie zakończenia robót budowlanych do nadzoru budowlanego) obejmujących budowę lub przebudowę sieci elektrycznej/elektroenergetycznej, w tym co najmniej 1 kontrakt obejmował oświetlenie, sygnalizację świetlną oraz tramwajową sieć trakcyjną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wskazać co najmniej 1 realizację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specjalności teletech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……..- letnie doświadczenie w nadzorowaniu/kierowaniu robotami budowlanymi w zakresie specjalności instalacyjnej w zakresie sieci, instalacji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i urządzeń telekomunikacyjnych bez ograniczeń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szczegółowe: doświadczenie zawodowe na stanowisku kierownika budowy lub kierownika robót telekomunikacyjnych przy realizacji co najmniej 2 zakończonych kontraktów (przez zakończony kontrakt rozumieć uzyskanie pozwolenia na użytkowanie lub zgłoszenie zakończenia robót budowlanych do nadzoru budowlanego) obejmujących budowę lub przebudowę sieci telekomunikacyjnych, w tym co najmniej 1 zawierający system monitoringu miejskiego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wskazać co najmniej 1 realizację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terenów zielo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…… - letnie doświadczenie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nadzorowaniu/kierowaniu robotami związanymi z budową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szczegółowe: doświadczenie zawodowe na stanowisku kierownika robót terenów zielonych (lub równoważnym) przy realizacji co najmniej 2 zakończonych kontraktów ((przez zakończony kontrakt rozumieć uzyskanie pozwolenia na użytkowanie lub zgłoszenie zakończenia robót budowlanych do nadzoru budowlanego) obejmujących budowę lub przebudowę drogi lub ulicy wraz z nasadzeniami drzew,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i/>
          <w:sz w:val="20"/>
          <w:szCs w:val="20"/>
        </w:rPr>
        <w:t>UWAGA - Wskazane w tabeli uprawnienia budowlane są uprawnieniami bez ograniczeń.</w:t>
      </w:r>
    </w:p>
    <w:sectPr>
      <w:headerReference w:type="default" r:id="rId2"/>
      <w:type w:val="nextPage"/>
      <w:pgSz w:w="11906" w:h="16838"/>
      <w:pgMar w:left="1247" w:right="1416" w:gutter="0" w:header="709" w:top="124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44450</wp:posOffset>
          </wp:positionH>
          <wp:positionV relativeFrom="paragraph">
            <wp:posOffset>-598170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0-07-06T11:02:00Z</dcterms:modified>
  <cp:revision>6</cp:revision>
  <dc:subject/>
  <dc:title>FORMULARZ OFERTOWY</dc:title>
</cp:coreProperties>
</file>