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7a-b do SIWZ nr ref. </w:t>
      </w:r>
      <w:r>
        <w:rPr>
          <w:rFonts w:cs="Arial" w:ascii="Arial" w:hAnsi="Arial"/>
          <w:b/>
          <w:sz w:val="20"/>
          <w:szCs w:val="20"/>
        </w:rPr>
        <w:t>PIM/07/20/ZP39/2020-27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A</w:t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>zgodnie z pkt 10.3.5.-10.3.6.SIWZ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tLeast" w:line="23" w:before="24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44929150"/>
      <w:bookmarkEnd w:id="0"/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 xml:space="preserve">Wykonanie prac budowlanych wraz z opracowaniem projektów wykonawczych dla zadania 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Rozbudowa ul. Św. Marcin na odcinku pomiędzy ul. Ratajczaka i Alejami Marcinkowskiego wraz z przebudową fragmentu Alei Marcinkowskiego na odcinku od ul. Św. Marcin do Pl. Wolności</w:t>
      </w:r>
      <w:r>
        <w:rPr>
          <w:rFonts w:cs="Arial" w:ascii="Arial" w:hAnsi="Arial"/>
          <w:b/>
          <w:i/>
          <w:sz w:val="20"/>
          <w:szCs w:val="20"/>
        </w:rPr>
        <w:t>”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  <w:bookmarkStart w:id="1" w:name="_Hlk44929150"/>
      <w:bookmarkStart w:id="2" w:name="_Hlk44929150"/>
      <w:bookmarkEnd w:id="2"/>
    </w:p>
    <w:p>
      <w:pPr>
        <w:pStyle w:val="Normal"/>
        <w:rPr>
          <w:rStyle w:val="Text1"/>
          <w:rFonts w:ascii="Arial" w:hAnsi="Arial" w:cs="Arial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W imieniu ww. Wykonawcy/Wykonawców oświadczam, że wobec Wykonawcy/Wykonawców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) nie wydano (brak wydania) prawomocnego wyroku sądu lub ostatecznej decyzji administracyjnej </w:t>
        <w:br/>
        <w:t>o zaleganiu z uiszczaniem podatków, opłat lub składek na ubezpieczenia społeczne lub zdrowotne *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Style w:val="Text1"/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b) nie orzeczono (brak orzeczenia) tytułem środka zapobiegawczego zakazu ubiegania się </w:t>
        <w:br/>
        <w:t>o zamówienia publiczne.</w:t>
      </w:r>
    </w:p>
    <w:p>
      <w:pPr>
        <w:pStyle w:val="Normal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w przypadku wydania takiego wyroku lub decyzji Wykonawca składa dokumenty potwierdzające dokonanie płatności tych należności wraz z ewentualnymi odsetkami lub grzywnami lub zawarcie wiążącego porozumienia w sprawie spłat tych należności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247" w:right="991" w:gutter="0" w:header="709" w:top="139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175</wp:posOffset>
          </wp:positionH>
          <wp:positionV relativeFrom="paragraph">
            <wp:posOffset>-579120</wp:posOffset>
          </wp:positionV>
          <wp:extent cx="5759450" cy="93789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37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  <w:b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20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0-07-06T10:23:00Z</dcterms:modified>
  <cp:revision>12</cp:revision>
  <dc:subject/>
  <dc:title>FORMULARZ OFERTOWY</dc:title>
</cp:coreProperties>
</file>