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4/18/ZP34/2017-139</w:t>
      </w:r>
      <w:r>
        <w:rPr>
          <w:b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Wykonanie robót budowlanych dla zadania „Budowa ulic Dobrochny, Świętochny, Władymira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4-16T11:29:00Z</dcterms:modified>
  <cp:revision>61</cp:revision>
  <dc:subject/>
  <dc:title>Załącznik nr 5 do SIWZ DZ/EL/341/15/13</dc:title>
</cp:coreProperties>
</file>