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bCs/>
          <w:color w:val="FF0000"/>
          <w:sz w:val="18"/>
          <w:szCs w:val="18"/>
        </w:rPr>
        <w:t>PIM/02/25/ZP11/2020-258_v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az doświadczenia Personelu Wykonawcy w postępowaniu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Pełnienie obowiązków Inżyniera Kontraktu wraz ze świadczeniem usług nadzoru inwestorskiego przy przygotowaniu realizacji zadania inwestycyjnego pn. „Kompleksowa przebudowa obiektów Palmiarni Poznańskiej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>Doświadczenie Personelu Wykonawcy:</w:t>
      </w:r>
    </w:p>
    <w:p>
      <w:pPr>
        <w:pStyle w:val="Default"/>
        <w:spacing w:before="12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100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  <w:p>
            <w:pPr>
              <w:pStyle w:val="Bezodstpw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left"/>
              <w:rPr/>
            </w:pPr>
            <w:r>
              <w:rPr>
                <w:rFonts w:cs="Arial"/>
              </w:rPr>
              <w:t>Koordynator Inspektorów nadzoru i Specjalistów: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(imię i nazwisko)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wykonał …. usługę / usługi polegającą / polegające na pełnieniu funkcji Inżyniera Kontraktu dla inwestycji obejmującej budowę, rozbudowę lub przebudowę szklanych pawilonów przeznaczonych do uprawy roślin, szklarni przemysłowych, palmiarni, oranżerii lub cieplarni o powierzchni minimum 1.000 m2: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ą nazwę zadania, lokalizację i szczegółowy opis i parametry):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left"/>
              <w:rPr/>
            </w:pPr>
            <w:r>
              <w:rPr>
                <w:rFonts w:cs="Arial"/>
                <w:color w:val="000000"/>
              </w:rPr>
              <w:t>Inspektor ds. konstrukcyjno – budowlanych: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(imię i nazwisko)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wykonał nadzór w zakresie konstrukcyjno - budowlanym dla ….. inwestycji obejmującej / obejmujących budowę, rozbudowę lub przebudowę szklanych pawilonów przeznaczonych do uprawy roślin, szklarni przemysłowych, palmiarni, oranżerii lub cieplarni o powierzchni minimum 1.000 m2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ą nazwę zadania, lokalizację i szczegółowy opis i parametry):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left"/>
              <w:rPr/>
            </w:pPr>
            <w:r>
              <w:rPr>
                <w:rFonts w:cs="Arial"/>
                <w:color w:val="000000"/>
              </w:rPr>
              <w:t>Inspektor ds. robót sanitarnych: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(imię i nazwisko)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- wykonał ….  nadzór / nadzory nad robotami instalacyjnymi obejmującymi systemy wentylacji obiektów kubaturowych - szklanych pawilonów przeznaczonych do uprawy roślin, szklarni przemysłowych, palmiarni, oranżerii lub cieplarni lub innych obiektów o kubaturze minimum 5.000 m3 - z wyłączeniem budynków mieszkalnych - każdy z nadzorów (1 zgodnie z postawionym odpowiednim warunkiem udziału w postępowaniu oraz …. dodatkowy / dodatkowe zgodny / zgodne z postawionym odpowiednim warunkiem udziału):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skazać każdorazowo dokładną nazwę zadania, lokalizację i szczegółowy opis i parametry):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warunkiem: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dodatkowe: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pecjalista ds. technologii akwariowych: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(imię i nazwisko)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zrealizował …. instalację / instalacje technologii produkcji wody do celów akwariowych (1 zgodnie z postawionym odpowiednim warunkiem udziału w postępowaniu oraz …. dodatkowe zgodne z postawionym odpowiednim warunkiem udziału):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skazać każdorazowo dokładną nazwę zadania, lokalizację i szczegółowy opis i parametry):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warunkiem:</w:t>
            </w:r>
          </w:p>
          <w:p>
            <w:pPr>
              <w:pStyle w:val="Bezodstpw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spacing w:before="12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dodatkowe:</w:t>
            </w:r>
          </w:p>
          <w:p>
            <w:pPr>
              <w:pStyle w:val="Bezodstpw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Defaul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247" w:right="1133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6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38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3-20T12:06:00Z</dcterms:modified>
  <cp:revision>16</cp:revision>
  <dc:subject/>
  <dc:title>FORMULARZ OFERTOWY</dc:title>
</cp:coreProperties>
</file>