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7 do SWZ nr ref. </w:t>
      </w:r>
      <w:r>
        <w:rPr>
          <w:rFonts w:cs="Arial" w:ascii="Arial" w:hAnsi="Arial"/>
          <w:b/>
          <w:sz w:val="18"/>
          <w:szCs w:val="18"/>
        </w:rPr>
        <w:t>PIM/01/25/ZP8/2024-40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pracowanie dokumentacji projektowej dla wyposażenia przejść podziemnych węzła przesiadkowego Rondo Kaponiera (w tablice elektryczne zmiennej treści oraz aktualizacja pozostałych statycznych tablic informacji pasażerskiej) wraz z wyposażeniem w tablice Dworca Zachodniego i trasy tramwajowej na Franow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1985"/>
        <w:gridCol w:w="3260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Koordynator prac projektowych / projektant branży elektry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elektryczn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onane projekty architektoniczno-budowlane oraz techniczne i/lub wykonawcze branży elektrycznej w zakresie budowy tablic/totemów elektronicznych zmiennej treści wyświetlających czas odjazdu pojazdów komunikacji zbiorowej w czasie rzeczywistym dla których uzyskano decyzje administracyjną na realizację robót budowlanych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opracowania wraz z lokalizacją której dotyczy; skrócony / hasłowy opis zaprojektowanych rozwiązań; informacje o uzyskaniu decyzji administracyjnej umożliwiającej realizację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ascii="Arial" w:hAnsi="Arial" w:cs="Arial"/>
                <w:bCs/>
                <w:sz w:val="20"/>
                <w:szCs w:val="20"/>
                <w:highlight w:val="yellow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699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branży telekomunikacyj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elektryczn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wykonane projekty architektoniczno-budowlane oraz techniczne i/lub wykonawcze branży teletechnicznej w zakresie budowy tablic/totemów elektronicznych zmiennej treści wyświetlających czas odjazdu pojazdów komunikacji zbiorowej w czasie rzeczywistym dla których uzyskano decyzje administracyjną na realizację robót budowlanych</w:t>
            </w:r>
          </w:p>
          <w:p>
            <w:pPr>
              <w:pStyle w:val="Bezodstpw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[wskazać nazwę opracowania wraz z lokalizacją której dotyczy; skrócony / hasłowy opis zaprojektowanych rozwiązań; informacje o uzyskaniu decyzji administracyjnej umożliwiającej realizację oraz podmiot zlecający opracowanie] 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) ……………………………………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) 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ant branży drogow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- posiadane uprawnienia (data nadania, numer i zakres – specjalność: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……………………………</w:t>
            </w:r>
            <w:r>
              <w:rPr>
                <w:rFonts w:cs="Arial" w:ascii="Arial" w:hAnsi="Arial"/>
                <w:bCs/>
                <w:sz w:val="20"/>
                <w:szCs w:val="20"/>
                <w:highlight w:val="yellow"/>
                <w:lang w:eastAsia="pl-PL"/>
              </w:rPr>
              <w:t>.…..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Arial" w:ascii="Arial" w:hAnsi="Arial"/>
                <w:i/>
                <w:sz w:val="20"/>
                <w:szCs w:val="20"/>
              </w:rPr>
              <w:t>doświadczenie w projektowaniu w branży drogowej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highlight w:val="yellow"/>
              </w:rPr>
              <w:t>………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Cs/>
                <w:sz w:val="20"/>
                <w:szCs w:val="20"/>
              </w:rPr>
              <w:t xml:space="preserve">miesięcy </w:t>
            </w:r>
          </w:p>
          <w:p>
            <w:pPr>
              <w:pStyle w:val="Bezodstpw"/>
              <w:jc w:val="both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20"/>
          <w:szCs w:val="20"/>
        </w:rPr>
        <w:t>Wskazane w tabeli uprawnienia budowlane są uprawnieniami do projektowania 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2-18T08:14:00Z</dcterms:modified>
  <cp:revision>34</cp:revision>
  <dc:subject/>
  <dc:title>FORMULARZ OFERTOWY</dc:title>
</cp:coreProperties>
</file>