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8 do SWZ nr ref. </w:t>
      </w:r>
      <w:bookmarkEnd w:id="0"/>
      <w:r>
        <w:rPr>
          <w:rFonts w:cs="Arial" w:ascii="Arial" w:hAnsi="Arial"/>
          <w:b/>
          <w:sz w:val="18"/>
          <w:szCs w:val="18"/>
        </w:rPr>
        <w:t>PIM/01/25/ZP8/2024-40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cowanie dokumentacji projektowej dla wyposażenia przejść podziemnych węzła przesiadkowego Rondo Kaponiera (w tablice elektryczne zmiennej treści oraz aktualizacja pozostałych statycznych tablic informacji pasażerskiej) wraz z wyposażeniem w tablice Dworca Zachodniego i trasy tramwajowej na Franow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 xml:space="preserve">Wykaz doświadczenia </w:t>
      </w:r>
      <w:r>
        <w:rPr>
          <w:rFonts w:cs="Arial" w:ascii="Arial" w:hAnsi="Arial"/>
          <w:b/>
          <w:bCs/>
          <w:sz w:val="20"/>
          <w:szCs w:val="20"/>
        </w:rPr>
        <w:t>Koordynatora prac projektowych</w:t>
      </w:r>
      <w:r>
        <w:rPr>
          <w:rFonts w:cs="Arial" w:ascii="Arial" w:hAnsi="Arial"/>
          <w:b/>
          <w:sz w:val="20"/>
          <w:szCs w:val="20"/>
        </w:rPr>
        <w:t>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436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  <w:t>Koordynator prac projektowych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color w:val="000000"/>
                <w:lang w:eastAsia="pl-PL"/>
              </w:rPr>
            </w:pPr>
            <w:r>
              <w:rPr>
                <w:rFonts w:cs="Arial"/>
                <w:b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/>
                <w:b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wykonane projekty architektoniczno-budowlane oraz techniczne i/lub wykonawcze branży elektrycznej w zakresie budowy tablic/totemów elektronicznych zmiennej treści wyświetlających czas odjazdu pojazdów komunikacji zbiorowej w czasie rzeczywistym dla których uzyskano decyzje administracyjną na realizację robót budowlanych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[wskazać nazwę opracowania wraz z lokalizacją której dotyczy; skrócony / hasłowy opis zaprojektowanych rozwiązań; informacje </w:t>
              <w:br/>
              <w:t xml:space="preserve">o uzyskaniu decyzji administracyjnej umożliwiającej realizację oraz podmiot zlecający opracowanie] </w:t>
            </w:r>
          </w:p>
          <w:p>
            <w:pPr>
              <w:pStyle w:val="Bezodstpw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PODSTAWOWE (warunek udziału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DOŚWIADCZENIE DODATKOWE (punkty w kryterium)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5) ………………………………………………………………………….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6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</w:t>
            </w:r>
            <w:r>
              <w:rPr>
                <w:rFonts w:cs="Arial" w:ascii="Arial" w:hAnsi="Arial"/>
                <w:i/>
                <w:sz w:val="20"/>
                <w:szCs w:val="20"/>
              </w:rPr>
              <w:t>.) ………………………………………………………………………….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  <w:t>Zamawiający przyzna punkty w kryterium w sposób określony w punkcie 23.3. SWZ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2-18T08:15:00Z</dcterms:modified>
  <cp:revision>35</cp:revision>
  <dc:subject/>
  <dc:title>FORMULARZ OFERTOWY</dc:title>
</cp:coreProperties>
</file>