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 xml:space="preserve">Załącznik Nr 5 do SWZ nr ref. </w:t>
      </w:r>
      <w:r>
        <w:rPr>
          <w:rFonts w:cs="Arial" w:ascii="Arial" w:hAnsi="Arial"/>
          <w:b/>
          <w:sz w:val="18"/>
          <w:szCs w:val="18"/>
        </w:rPr>
        <w:t>PIM/01/25/ZP8/2024-403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Opracowanie dokumentacji projektowej dla wyposażenia przejść podziemnych węzła przesiadkowego Rondo Kaponiera (w tablice elektryczne zmiennej treści oraz aktualizacja pozostałych statycznych tablic informacji pasażerskiej) wraz z wyposażeniem w tablice Dworca Zachodniego i trasy tramwajowej na Franowo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25-02-18T08:12:00Z</dcterms:modified>
  <cp:revision>118</cp:revision>
  <dc:subject/>
  <dc:title> FORMULARZ OFERTOWY</dc:title>
</cp:coreProperties>
</file>