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3.1 do SWZ nr ref. </w:t>
      </w:r>
      <w:r>
        <w:rPr>
          <w:rFonts w:cs="Calibri" w:ascii="Calibri" w:hAnsi="Calibri"/>
          <w:b/>
          <w:sz w:val="18"/>
          <w:szCs w:val="18"/>
        </w:rPr>
        <w:t>PIM/01/25/ZP5/2024-401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Po zmianie z dnia 27-02-2025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Heading6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GOSPODAROWANIE ZIELENIĄ POWIERZCHNI NIEPRZEPUSZCZALNYCH NA TERENIE MIASTA POZNANIA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OS. PIASTOWSKIE PRZY ULICY BOLESŁAWA KRZYWOUSTEGO W POZNANIU (CZĘŚĆ I ZAMÓWIENIA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V. Treść oferty stanowi również Wykaz doświadczenia Personelu Wykonawcy, sporządzony zgodnie z załącznikiem </w:t>
        <w:br/>
        <w:t>nr 9.1.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2-27T10:46:00Z</dcterms:modified>
  <cp:revision>143</cp:revision>
  <dc:subject/>
  <dc:title> FORMULARZ OFERTOWY</dc:title>
</cp:coreProperties>
</file>