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i/>
          <w:i/>
          <w:sz w:val="18"/>
          <w:szCs w:val="18"/>
          <w:lang w:val="en-US" w:eastAsia="en-US"/>
        </w:rPr>
      </w:pPr>
      <w:bookmarkStart w:id="0" w:name="_Hlk63331841"/>
      <w:bookmarkEnd w:id="0"/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2070100" cy="727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1301750" cy="94170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9 do SWZ nr ref</w:t>
      </w:r>
      <w:r>
        <w:rPr/>
        <w:t xml:space="preserve"> </w:t>
      </w:r>
      <w:bookmarkStart w:id="1" w:name="_Hlk177133573"/>
      <w:r>
        <w:rPr>
          <w:rFonts w:cs="Calibri" w:ascii="Calibri" w:hAnsi="Calibri"/>
          <w:b/>
          <w:bCs/>
          <w:sz w:val="18"/>
          <w:szCs w:val="18"/>
        </w:rPr>
        <w:t>PIM/09/24/ZP36/2024-381</w:t>
      </w:r>
      <w:bookmarkEnd w:id="1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4" w:name="_Hlk177133691"/>
      <w:bookmarkEnd w:id="4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5" w:name="_Hlk177133691"/>
      <w:bookmarkStart w:id="6" w:name="_Hlk177133691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doświadczenie w kierowaniu i nadzorowaniu w charakterze Kierownika budowy i/lub kierownika robót branży konstrukcyjno-budowlanej robotami budowlanymi związanymi z przebudową, remontem lub modernizacją prowadzoną na zabytkach wpisanych do rejestru zabytków (wpis indywidualny) lub inwentarza muzeum będącego instytucją kultury </w:t>
              <w:br/>
              <w:t>– o wartości 1 000 000,00 zł brutto (każda)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  <w:br/>
              <w:t>oraz wartość prac w pln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7" w:name="_Hlk63332436"/>
      <w:bookmarkStart w:id="8" w:name="_Hlk63332436"/>
    </w:p>
    <w:p>
      <w:pPr>
        <w:pStyle w:val="Normal"/>
        <w:jc w:val="both"/>
        <w:rPr/>
      </w:pPr>
      <w:bookmarkStart w:id="9" w:name="_Hlk63332436"/>
      <w:r>
        <w:rPr>
          <w:rFonts w:cs="Calibri" w:ascii="Calibri" w:hAnsi="Calibri"/>
          <w:i/>
          <w:iCs/>
          <w:sz w:val="20"/>
          <w:szCs w:val="20"/>
        </w:rPr>
        <w:t>[przyznane zostanie 3 pkt za każdą kolejną realizację ponad 2 wskazane na potwierdzenie spełnienia warunku udziału w postępowaniu (maksymalnie 6 pkt)</w:t>
      </w:r>
      <w:bookmarkEnd w:id="9"/>
      <w:r>
        <w:rPr>
          <w:rFonts w:cs="Calibri" w:ascii="Calibri" w:hAnsi="Calibri"/>
          <w:i/>
          <w:iCs/>
          <w:sz w:val="20"/>
          <w:szCs w:val="20"/>
        </w:rPr>
        <w:t>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09-13T13:44:00Z</dcterms:modified>
  <cp:revision>38</cp:revision>
  <dc:subject/>
  <dc:title>FORMULARZ OFERTOWY</dc:title>
</cp:coreProperties>
</file>