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sz w:val="18"/>
          <w:szCs w:val="18"/>
        </w:rPr>
        <w:t>PIM/11/24/ZP51/2021-319</w:t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CHODNIKA W UL. BOBROWNICKIEJ W POZNANIU, NA ODCINK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D UL. SZCZEPANKOWO DO UL. MICHAŁOWO – ODCINEK I OD UL. SZCZEPANKOWO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CIEKU ŁĘŻYN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załączeniu wycenione kosztorysy ofertowe (złożenie obligatoryjne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6"/>
          <w:szCs w:val="6"/>
        </w:rPr>
      </w:pPr>
      <w:r>
        <w:rPr>
          <w:rFonts w:cs="Calibri" w:ascii="Calibri" w:hAnsi="Calibri"/>
          <w:b/>
          <w:bCs/>
          <w:i/>
          <w:iCs/>
          <w:sz w:val="6"/>
          <w:szCs w:val="6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V. Treść oferty stanowi również Wykaz doświadczenia Kierownika Budowy, sporządzony zgodnie z załącznikiem </w:t>
        <w:br/>
        <w:t>nr 11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4-11-21T09:55:00Z</dcterms:modified>
  <cp:revision>140</cp:revision>
  <dc:subject/>
  <dc:title> FORMULARZ OFERTOWY</dc:title>
</cp:coreProperties>
</file>