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7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11/24/ZP51/2021-319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1" w:name="_Hlk100736597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2" w:name="_Hlk100736597"/>
      <w:bookmarkStart w:id="3" w:name="_Hlk100736597"/>
      <w:bookmarkEnd w:id="3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1-21T09:56:00Z</dcterms:modified>
  <cp:revision>112</cp:revision>
  <dc:subject/>
  <dc:title> FORMULARZ OFERTOWY</dc:title>
</cp:coreProperties>
</file>