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5 do SWZ nr ref. </w:t>
      </w:r>
      <w:r>
        <w:rPr>
          <w:rFonts w:cs="Calibri" w:ascii="Calibri" w:hAnsi="Calibri"/>
          <w:b/>
          <w:sz w:val="18"/>
          <w:szCs w:val="18"/>
        </w:rPr>
        <w:t>PIM/05/25/ZP28/2021-28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26059623"/>
      <w:r>
        <w:rPr>
          <w:rFonts w:cs="Calibri" w:ascii="Calibri" w:hAnsi="Calibri"/>
          <w:b/>
          <w:bCs/>
          <w:sz w:val="22"/>
          <w:szCs w:val="22"/>
        </w:rPr>
        <w:t>USŁUGA PEŁNIENIA OBOWIĄZKÓW INŻYNIERA KONTRAKTU WRAZ ZE ŚWIADCZENIEM USŁUG NADZORU INWESTORSKIEGO PRZY PRZYGOTOWANIU I REALIZACJI ZADANIA INWESTYCYJNEGO POD NAZWĄ: „BUDOWA ULICY UMULTOWSKIEJ – ODCINEK A OD 0+071,34 DO 0+993,81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End w:id="4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284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5-13T10:38:00Z</dcterms:modified>
  <cp:revision>113</cp:revision>
  <dc:subject/>
  <dc:title> FORMULARZ OFERTOWY</dc:title>
</cp:coreProperties>
</file>