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JEZDNI I CHODNIKA W UL. GRYFIŃSKIEJ I UL. WYSZOMIERSKIEJ – ETAP II ORAZ PRZEBUDOWA I BUDOWA KANALIZACJI DESZCZOWEJ W UL. MIASTKOWS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podczas realizacji (robót budowlanych) polegających na budowie i/lub przebudowie drogi / dróg / ulicy / ulic o łącznej wartości prac co najmniej 4 000 000,00 pln netto każda z realizacji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sanit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sanitar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sanitar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podczas realizacji (robót budowlanych) polegających na budowie i/lub przebudowie kanalizacji deszczowej i/lub sanitarnej i/lub ogólnospławnej o długości nie mniejszej niż 200m każda z realizacji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 podaniem długości wykonanej kanalizacji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teletechn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telekomunikacyjnej / teletechni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ds. ziel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zakładaniu i/lub pielęgnacji terenów zielonych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w tym w ramach realizacji drogowych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6"/>
                <w:szCs w:val="6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iCs/>
                <w:sz w:val="6"/>
                <w:szCs w:val="6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7-28T09:03:00Z</dcterms:modified>
  <cp:revision>41</cp:revision>
  <dc:subject/>
  <dc:title>FORMULARZ OFERTOWY</dc:title>
</cp:coreProperties>
</file>