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11 do SWZ nr ref. </w:t>
      </w:r>
      <w:bookmarkEnd w:id="0"/>
      <w:r>
        <w:rPr>
          <w:rFonts w:cs="Calibri" w:ascii="Calibri" w:hAnsi="Calibri"/>
          <w:b/>
          <w:sz w:val="18"/>
          <w:szCs w:val="18"/>
        </w:rPr>
        <w:t>PIM/07/25/ZP43/2025-425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1" w:name="_Hlk100736597"/>
      <w:bookmarkEnd w:id="1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JEZDNI I CHODNIKA W UL. GRYFIŃSKIEJ I UL. WYSZOMIERSKIEJ – ETAP II ORAZ PRZEBUDOWA I BUDOWA KANALIZACJI DESZCZOWEJ W UL. MIASTKOWSKIEJ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2" w:name="_Hlk100736597"/>
      <w:bookmarkStart w:id="3" w:name="_Hlk10073659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38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46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doświadczenie w kierowaniu i nadzorowaniu w charakterze Kierownika budowy i/lub kierownika robót branży drogowej podczas realizacji (robót budowlanych) polegających na budowie i/lub przebudowie drogi / dróg / ulicy / ulic o łącznej wartości prac co najmniej 4 000 000,00 pln netto każda z realizacji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(wskazać każdorazowo nazwę zadania, lokalizację, skrócony zakres prac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oraz wartość robót w pln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  <w:bookmarkStart w:id="4" w:name="_Hlk63332436"/>
      <w:bookmarkStart w:id="5" w:name="_Hlk63332436"/>
    </w:p>
    <w:p>
      <w:pPr>
        <w:pStyle w:val="Normal"/>
        <w:jc w:val="both"/>
        <w:rPr/>
      </w:pPr>
      <w:bookmarkStart w:id="6" w:name="_Hlk63332436"/>
      <w:r>
        <w:rPr>
          <w:rFonts w:cs="Calibri" w:ascii="Calibri" w:hAnsi="Calibri"/>
          <w:i/>
          <w:iCs/>
          <w:sz w:val="20"/>
          <w:szCs w:val="20"/>
        </w:rPr>
        <w:t>[</w:t>
      </w:r>
      <w:bookmarkEnd w:id="6"/>
      <w:r>
        <w:rPr>
          <w:rFonts w:cs="Calibri" w:ascii="Calibri" w:hAnsi="Calibri"/>
          <w:i/>
          <w:iCs/>
          <w:sz w:val="20"/>
          <w:szCs w:val="20"/>
        </w:rPr>
        <w:t>przyznane zostaną 3 pkt za każdą kolejną realizację ponad 2 wskazane na potwierdzenie spełnienia warunku udziału w postępowaniu (maksymalnie 6 pkt)]</w:t>
      </w:r>
    </w:p>
    <w:sectPr>
      <w:type w:val="nextPage"/>
      <w:pgSz w:w="11906" w:h="16838"/>
      <w:pgMar w:left="1247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1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7-28T09:00:00Z</dcterms:modified>
  <cp:revision>5</cp:revision>
  <dc:subject/>
  <dc:title>FORMULARZ OFERTOWY</dc:title>
</cp:coreProperties>
</file>