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6" w:before="0" w:after="160"/>
        <w:ind w:firstLine="426"/>
        <w:rPr>
          <w:b/>
          <w:b/>
        </w:rPr>
      </w:pPr>
      <w:r>
        <w:rPr>
          <w:b/>
          <w:sz w:val="28"/>
          <w:szCs w:val="28"/>
        </w:rPr>
        <w:t>I – CZEŚĆ OPISOWA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rPr/>
      </w:pPr>
      <w:r>
        <w:rPr>
          <w:sz w:val="24"/>
          <w:szCs w:val="24"/>
        </w:rPr>
        <w:t>Przedmiot opracowania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>Metodyka inwentaryzacji</w:t>
      </w:r>
    </w:p>
    <w:p>
      <w:pPr>
        <w:pStyle w:val="Normal"/>
        <w:spacing w:lineRule="auto" w:line="256" w:before="0" w:after="160"/>
        <w:ind w:left="360" w:hanging="0"/>
        <w:rPr/>
      </w:pPr>
      <w:r>
        <w:rPr>
          <w:sz w:val="24"/>
          <w:szCs w:val="24"/>
        </w:rPr>
        <w:t xml:space="preserve">2.1. Podstawa prawna 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2.2. Sposób pomiarów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3. Inwentaryzacja dendrologiczna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3.1. Charakterystyka zieleni istniejącej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3.2. Tabela inwentaryzacyjna – tabela nr 1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4. Plan ochrony zieleni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5. Projekt zieleni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rPr/>
      </w:pPr>
      <w:r>
        <w:rPr>
          <w:b/>
          <w:sz w:val="28"/>
          <w:szCs w:val="28"/>
        </w:rPr>
        <w:t>II – CZĘŚĆ RYSUNKOWA</w:t>
      </w:r>
    </w:p>
    <w:p>
      <w:pPr>
        <w:pStyle w:val="Normal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Rys. nr Z.1 – inwentaryzacja dendrologiczna 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b/>
          <w:sz w:val="24"/>
          <w:szCs w:val="24"/>
        </w:rPr>
        <w:t>Przedmiot opracowania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ie obejmuje wykonanie inwentaryzacji dendrologicznej oraz planu ochrony zieleni w ramach projektu modernizacji toru żużlowego Poznań Golęcin. 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ka inwentaryzacji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Podstawa prawna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/>
      </w:pPr>
      <w:r>
        <w:rPr>
          <w:b/>
          <w:sz w:val="24"/>
          <w:szCs w:val="24"/>
        </w:rPr>
        <w:t>Inwentaryzację dendrologiczną wykonano zgodnie z: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 Ustawą z dnia 16 kwietnia 2004 r. o ochronie przyrody (t.j. Dz.U. z 2021 r., poz. 1098, oraz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z.U. z 2022 r., poz. 916);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Ustawą z dnia 11 maja 2017 r. o zmianie ustawy o ochronie przyrody (Dz.U. 2017, poz.1074).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Sposób pomiarów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nwentaryzację wykonano w kwietniu 2023 roku. Pomiarów obwodów pni drzew dokonano na wysokości 130 cm oraz 5 cm, przy krzewach mierzono powierzchnię skupiny. </w:t>
      </w:r>
    </w:p>
    <w:p>
      <w:pPr>
        <w:pStyle w:val="Tekstpodstawowy2"/>
        <w:tabs>
          <w:tab w:val="clear" w:pos="708"/>
          <w:tab w:val="right" w:pos="9781" w:leader="dot"/>
        </w:tabs>
        <w:spacing w:lineRule="auto" w:line="276"/>
        <w:ind w:left="397" w:right="113" w:hanging="0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i w:val="false"/>
          <w:sz w:val="24"/>
          <w:szCs w:val="24"/>
        </w:rPr>
        <w:t xml:space="preserve">Inwentaryzację dendrologiczną drzew i krzewów istniejących przedstawiono w tabeli nr 1 oraz na rysunku nr Z.1. 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Inwentaryzacja dendrologiczna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1. Charakterystyka zieleni istniejącej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łudniowej części działki wzdłuż trasy przyłączy dominują rzędowe nasadzenia świerków pospolitych z domieszką brzozy pospolitej oraz innych gatunków. Drzewa te poprzez wzrost w zwartej grupie mają mocno wyniesione korony. Kilka sztuk drzew (świerki oraz brzozy) obumarło albo zamiera, a pozostałe znajdują się w dobrym stanie zdrowotnym. 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ółnocnej części działki wzdłuż trasy przyłączy dominują sosny pospolite, robinie białe oraz klony pospolite. Część sosen obumarła bądź ma wyłamaną koronę albo osłabioną kondycję zdrowotną. Wiele z drzew poprzez wzrost w grupie wykształciło asymetryczne korony. 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ycinki zakwalifikowano jedno drzewo – sosnę pospolitą, które zlokalizowane jest </w:t>
        <w:br/>
        <w:t xml:space="preserve">w bezpośrednim sąsiedztwie komory przeciskowej. Ze względu na wyniesioną </w:t>
        <w:br/>
        <w:t>i asymetryczną koronę w przypadku pozostawienia drzewa będzie występowało wysokie ryzyko utraty statyki wynikające z utraty części systemu korzeniowego, które może skutkować wyłamaniem drzewa u nasady pnia. Pozostałe drzewa nie kolidują z planowaną inwestycją, a kable w sąsiedztwie drzew mają być układane w technologiach bezwykopowych.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bookmarkStart w:id="0" w:name="_Hlk494437107"/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2. </w:t>
      </w:r>
      <w:bookmarkEnd w:id="0"/>
      <w:r>
        <w:rPr>
          <w:sz w:val="24"/>
          <w:szCs w:val="24"/>
        </w:rPr>
        <w:t>Tabela inwentaryzacyjna – tabela nr 1</w:t>
      </w:r>
    </w:p>
    <w:p>
      <w:pPr>
        <w:pStyle w:val="Normal"/>
        <w:spacing w:lineRule="auto" w:line="256" w:before="0" w:after="1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Plan ochrony zieleni</w:t>
      </w:r>
    </w:p>
    <w:p>
      <w:pPr>
        <w:pStyle w:val="Normal"/>
        <w:spacing w:lineRule="auto" w:line="256" w:before="0" w:after="1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Zabezpieczenie zieleni na czas wykonywania robót drogowych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zieleń istniejącą należy przed rozpoczęciem robót zabezpieczyć zgodnie ze Standardem Ochrony Zieleni zgodny z Zarządzenia nr 399/2022/P z dnia 17 maja 2022 r. w zakresie Standardów Ochrony Zieleni;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bezpieczeniu na czas prowadzenia robót drogowych podlegają wszystkie drzewa </w:t>
        <w:br/>
        <w:t>w formie piennej oraz grupy krzewów rosnące w sąsiedztwie planowanych robót, tj. wykopów otwartych czy komór przeciskowych;</w:t>
      </w:r>
    </w:p>
    <w:p>
      <w:pPr>
        <w:pStyle w:val="Normal"/>
        <w:spacing w:lineRule="auto" w:line="25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tereny zieleni sąsiadujące z planowanymi wykopami na cały czas trwania robót należy wygrodzić ogrodzeniem budowlanym metalowym tymczasowym o wysokości 2 m mocowanym na stopach PCV albo betonowych. Ogrodzenie należy przytwierdzić do podłoża, aby nie było przesuwane w czasie prowadzenia robót i zamieścić na nim informację dla pracowników „STREFA OCHRONNA DRZEWA – nie wchodzić, nie przesuwać ogrodzenia, nie składować materiałów”.</w:t>
      </w:r>
    </w:p>
    <w:p>
      <w:pPr>
        <w:pStyle w:val="Normal"/>
        <w:spacing w:lineRule="auto" w:line="25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sz w:val="24"/>
          <w:szCs w:val="24"/>
        </w:rPr>
        <w:t>- pnie drzew należy zabezpieczyć poprzez założenie opasek z miękkiego tworzywa/gumy wokół pni (min. 3 szt./pień drzewa), a następnie wykonanie deskowania, deski należy mocować przy pomocy drutu ocynkowanego, nie dopuszcza się stosowania gwoździ wbijanych w pień drzewa;</w:t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sz w:val="24"/>
          <w:szCs w:val="24"/>
        </w:rPr>
        <w:t>- deskowanie musi zabezpieczać pnie do wys. 2-2,5 m, nie może sięgać wyżej niż pierwsze konary, aby uniknąć ich uszkodzenia;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29305</wp:posOffset>
            </wp:positionH>
            <wp:positionV relativeFrom="paragraph">
              <wp:posOffset>318770</wp:posOffset>
            </wp:positionV>
            <wp:extent cx="2536190" cy="3100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480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 dolna cześć deski opiera się na podłożu, w przypadku nadbiegów korzeniowych deski należy obsypać ziemią.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90805</wp:posOffset>
            </wp:positionV>
            <wp:extent cx="2294890" cy="1751965"/>
            <wp:effectExtent l="0" t="0" r="0" b="0"/>
            <wp:wrapTight wrapText="bothSides">
              <wp:wrapPolygon edited="0">
                <wp:start x="-4319" y="-3902"/>
                <wp:lineTo x="-4319" y="24655"/>
                <wp:lineTo x="25179" y="24655"/>
                <wp:lineTo x="25179" y="-3902"/>
                <wp:lineTo x="-4319" y="-390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87" t="13655" r="12138" b="10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rys. 1 i 2 – schemat zabezpieczenia pni drzew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Uwagi dotyczące realizacji robót drogowych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prowadzenie wykopów w odległości mniejszej niż 3 m od nasady pni drzew należy prowadzić ręcznie i pod nadzorem inspektora nadzoru terenów zieleni;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ie dopuszczalne jest przycinanie korzeni szkieletowych drzew, pozostałe drobne korzenie można przycinać jedynie ostrymi narzędziami; </w:t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sz w:val="24"/>
          <w:szCs w:val="24"/>
        </w:rPr>
        <w:t>- w przypadku prowadzenia wykopów w czasie mrozów odkryte korzenie należy okryć np. matami słomianymi, workami jutowymi, a czas wykonywania prac ograniczyć do niezbędnego minimum;</w:t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sz w:val="24"/>
          <w:szCs w:val="24"/>
        </w:rPr>
        <w:t xml:space="preserve">- w przypadku prowadzenia wykopów w czasie upałów odkryte korzenie należy okryć, </w:t>
        <w:br/>
        <w:t>a drzewa podlewać;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nie dopuszcza się składowania jakichkolwiek materiałów budowlanych, narzędzi, sprzętu budowlanego, ziemi (w tym ziemi z wykopów), piasku, zaprawy cementowej w terenach zieleni, tj. w pobliżu drzew i ich systemów korzeniowych – minimalny zasięg wolny od ingerencji to obrys rzutu korony drzewa;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nie dopuszcza się jeżdżenia ciężkim sprzętem budowlanym w terenach zieleni, co prowadzi do zagęszczania gruntu wokół drzew;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Za wszystkie zniszczenia w zieleni istniejącej odpowiada finansowo Wykonawca.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uszkodzeń i/lub zniszczeń drzewostanu (mechaniczne uszkodzenie systemu korzeniowego, pni drzew i odłamanie konarów gałęzi w koronach sprzętem mechanicznym), Wykonawca zobowiązany będzie do przeprowadzenia pielęgnacji rehabilitacyjnej drzewostanu w obszarze prowadzenia inwestycji. Według zaleceń przyjmuje się, że dawka wody dla jednego drzewa wynosi 10 litrów na każdy 1 cm średnicy pnia drzewa, mierzonej na wysokości 130 cm, licząc od poziomu gruntu (3 razy w miesiącu, poranną lub wieczorną porą w celu zmniejszenia ewapotranspiracji). Strumień wody podczas podlewania należy dostosować tak, aby woda nie wymywała ziemi i terenów zieleni. Podlewanie winno być wykonywane etapowo, tak aby woda mogła maksymalnie wsiąknąć w podłoże. Pielęgnacja rehabilitacyjna po zakończeniu robót będzie realizowana w przypadku pogorszenia kondycji zdrowotnej drzewostanu – widoczne przedwczesne zasychanie liści w koronach drzew (wówczas podlewanie przez okres sezonu wegetacyjnego).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niszczenia i/lub uszkodzenia drzew Wykonawca będzie zmuszony dokonać wymiany drzew na koszt własny, w parametrach tożsamych z istniejącymi oraz ponieść koszty związane z nałożeniem sankcji karnych wynikających z nałożenia kary przez właściwy organ administracyjny.  </w:t>
      </w:r>
      <w:r>
        <w:br w:type="page"/>
      </w:r>
    </w:p>
    <w:p>
      <w:pPr>
        <w:pStyle w:val="Normal"/>
        <w:spacing w:lineRule="auto" w:line="256" w:before="0" w:after="1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Projekt zieleni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projektu zieleni przewidziano nasadzenie 1 szt. drzewa, które stanowi nasadzenie rekompensacyjne za usuwaną sosnę pospolitą.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5.1. Wykaz i specyfikacja materiału roślinnego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Projekt zieleni 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95"/>
        <w:gridCol w:w="5160"/>
        <w:gridCol w:w="976"/>
      </w:tblGrid>
      <w:tr>
        <w:trPr/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Calibri"/>
                <w:b/>
                <w:sz w:val="20"/>
              </w:rPr>
              <w:t>Gatunek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Calibri"/>
                <w:b/>
                <w:sz w:val="20"/>
              </w:rPr>
              <w:t>Parametry rośli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Calibri"/>
                <w:b/>
                <w:sz w:val="20"/>
                <w:lang w:val="en-US"/>
              </w:rPr>
              <w:t>Liczba roślin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ąb szypułkow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color w:val="000000"/>
                <w:sz w:val="20"/>
                <w:szCs w:val="20"/>
              </w:rPr>
              <w:t>obwód pnia 14-16 cm, materiał klasy I, z zabezpieczoną bryłą korzeniową (jutą i siatką drucianą), 3 razy szkółkowane, symetryczna korona, min. 7 pędów szkieletowych, korona na wys. 2,2-2,4 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sz w:val="20"/>
        </w:rPr>
      </w:pPr>
      <w:r>
        <w:rPr>
          <w:rFonts w:cs="Calibri"/>
          <w:sz w:val="20"/>
        </w:rPr>
        <w:t xml:space="preserve">  </w:t>
      </w:r>
      <w:r>
        <w:rPr>
          <w:rFonts w:cs="Calibri"/>
          <w:sz w:val="18"/>
          <w:szCs w:val="18"/>
        </w:rPr>
        <w:t xml:space="preserve">materiał klasy I, bez uszkodzeń mechanicznych, śladów żerowania szkodników i oznak chorobowych,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</w:t>
      </w:r>
      <w:r>
        <w:rPr>
          <w:rFonts w:cs="Calibri"/>
          <w:sz w:val="18"/>
          <w:szCs w:val="18"/>
        </w:rPr>
        <w:t>obwód pnia drzewa mierzony na wys. 1m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>5.2. Wykaz i specyfikacja materiałów ogrodniczych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Drzewa </w:t>
      </w:r>
      <w:r>
        <w:rPr>
          <w:rFonts w:eastAsia="Times New Roman" w:cs="Calibri"/>
          <w:sz w:val="24"/>
          <w:szCs w:val="24"/>
          <w:lang w:eastAsia="pl-PL"/>
        </w:rPr>
        <w:t xml:space="preserve">- materiał klasy I (3x szkółkowany), z prawidłowo uformowaną, nieuszkodzoną </w:t>
        <w:br/>
        <w:t xml:space="preserve">i dobrze zabezpieczoną bryłą korzeniową – balot (juta i siatka druciana),  ewentualnie  </w:t>
        <w:br/>
        <w:t xml:space="preserve">w kontenerze; średnica bryły korzeniowej drzew liściastych powinna być 10-12 razy większa od średnicy pnia mierzonej na wysokości 15 cm; korona musi się rozpoczynać na wysokości wskazanej w specyfikacji, jeden prosty przewodnik, korony muszą być uformowane symetrycznie, odpowiednio dla gatunku, nie dopuszczalne są świeże rany po cięciu </w:t>
        <w:br/>
        <w:t>i podkrzesywaniu pni, materiał sadzony w jednym ciągu ulicznym lub grupie musi być jednorodny;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y niedopuszczalne drzew: uszkodzenia mechaniczne roślin, ślady żerowania szkodników, porażenie przez choroby, zwiędnięcie i pomarszczenie kory na korzeniach </w:t>
        <w:br/>
        <w:t xml:space="preserve">i częściach nadziemnych martwice i pęknięcia kory, niesymetryczna korona (brak jednego piętra korony; jednostronna, płaska korona – nierówna liczba pędów wyrastających </w:t>
        <w:br/>
        <w:t>w każdym kierunku), uszkodzenie pąka szczytowego przewodnika, uszkodzenie lub przesuszenie bryły korzeniowej, bryły korzeniowe rozpadnięte w balocie, korzenie szkieletowe pozbawione gęstej „brody” drobnych korzeni wyrosłych w wyniku wielokrotnego szkółkowania.</w:t>
      </w:r>
    </w:p>
    <w:p>
      <w:pPr>
        <w:pStyle w:val="Normal"/>
        <w:spacing w:lineRule="auto" w:line="256" w:before="0" w:after="0"/>
        <w:ind w:left="397" w:right="-57" w:hanging="0"/>
        <w:rPr/>
      </w:pPr>
      <w:r>
        <w:rPr>
          <w:rFonts w:cs="Calibri"/>
          <w:b/>
          <w:sz w:val="24"/>
          <w:szCs w:val="24"/>
        </w:rPr>
        <w:t>Paliki</w:t>
      </w:r>
      <w:r>
        <w:rPr>
          <w:rFonts w:cs="Calibri"/>
          <w:sz w:val="24"/>
          <w:szCs w:val="24"/>
        </w:rPr>
        <w:t xml:space="preserve"> -    średnica  min. 8 cm, toczone, zaimpregnowane próżniowo, </w:t>
      </w:r>
    </w:p>
    <w:p>
      <w:pPr>
        <w:pStyle w:val="Normal"/>
        <w:spacing w:lineRule="auto" w:line="256" w:before="0" w:after="0"/>
        <w:ind w:left="397" w:hanging="0"/>
        <w:contextualSpacing/>
        <w:jc w:val="both"/>
        <w:rPr/>
      </w:pPr>
      <w:r>
        <w:rPr>
          <w:rFonts w:cs="Calibri"/>
          <w:b/>
          <w:sz w:val="24"/>
          <w:szCs w:val="24"/>
        </w:rPr>
        <w:t xml:space="preserve">Wiązania </w:t>
      </w:r>
      <w:r>
        <w:rPr>
          <w:rFonts w:cs="Calibri"/>
          <w:sz w:val="24"/>
          <w:szCs w:val="24"/>
        </w:rPr>
        <w:t>- tkanina czarna, elastyczna, min. szer. 3 cm,</w:t>
      </w:r>
    </w:p>
    <w:p>
      <w:pPr>
        <w:pStyle w:val="Normal"/>
        <w:spacing w:lineRule="auto" w:line="256" w:before="0" w:after="0"/>
        <w:ind w:left="397" w:hanging="0"/>
        <w:contextualSpacing/>
        <w:jc w:val="both"/>
        <w:rPr/>
      </w:pPr>
      <w:r>
        <w:rPr>
          <w:rFonts w:cs="Calibri"/>
          <w:b/>
          <w:sz w:val="24"/>
          <w:szCs w:val="24"/>
        </w:rPr>
        <w:t xml:space="preserve">Mulcz </w:t>
      </w:r>
      <w:r>
        <w:rPr>
          <w:rFonts w:cs="Calibri"/>
          <w:sz w:val="24"/>
          <w:szCs w:val="24"/>
        </w:rPr>
        <w:t xml:space="preserve">-   drobno zmielony pochodzący z przemielenia konarów, gałęzi, pni drzew, pozbawiony części  drewna o wielkości poniżej 10 cm długości oraz zanieczyszczeń organicznych i mineralnych, nie dopuszcza się stosowania zrębek pochodzących </w:t>
        <w:br/>
        <w:t>z rozdrabniania odpadów z pielęgnacji terenów zieleni (drobne gałęzie krzewów szczególnie po sanitarnym cięciu roślin, obumarłe rośliny, które często są siedliskiem chorób grzybowych)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97" w:hanging="0"/>
        <w:jc w:val="both"/>
        <w:outlineLvl w:val="2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Ziemia urodzajna - </w:t>
      </w:r>
      <w:r>
        <w:rPr>
          <w:rFonts w:eastAsia="Times New Roman" w:cs="Calibri"/>
          <w:sz w:val="24"/>
          <w:szCs w:val="24"/>
          <w:lang w:eastAsia="pl-PL"/>
        </w:rPr>
        <w:t xml:space="preserve">z zawartością materii organicznej nie przekraczającą 8%, </w:t>
        <w:br/>
        <w:t>o następującym składzie granulometrycznym: frakcja ilasta (d&lt; 0.002mm) 12-18 %,</w:t>
      </w:r>
    </w:p>
    <w:p>
      <w:pPr>
        <w:pStyle w:val="Normal"/>
        <w:spacing w:lineRule="auto" w:line="256" w:before="0" w:after="160"/>
        <w:ind w:left="397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frakcja pylasta (0.002 do 0.05 mm) 20-30 %, </w:t>
      </w:r>
    </w:p>
    <w:p>
      <w:pPr>
        <w:pStyle w:val="Normal"/>
        <w:spacing w:lineRule="auto" w:line="256" w:before="0" w:after="160"/>
        <w:ind w:left="397" w:hanging="0"/>
        <w:contextualSpacing/>
        <w:jc w:val="both"/>
        <w:rPr/>
      </w:pPr>
      <w:r>
        <w:rPr>
          <w:rFonts w:cs="Calibri"/>
          <w:sz w:val="24"/>
          <w:szCs w:val="24"/>
        </w:rPr>
        <w:t xml:space="preserve">frakcja piaszczysta (0,05-2,0 mm) 45-70, </w:t>
      </w:r>
    </w:p>
    <w:p>
      <w:pPr>
        <w:pStyle w:val="Normal"/>
        <w:spacing w:lineRule="auto" w:line="256" w:before="0" w:after="160"/>
        <w:ind w:left="397" w:hanging="0"/>
        <w:contextualSpacing/>
        <w:jc w:val="both"/>
        <w:rPr/>
      </w:pPr>
      <w:r>
        <w:rPr>
          <w:rFonts w:cs="Calibri"/>
          <w:sz w:val="24"/>
          <w:szCs w:val="24"/>
        </w:rPr>
        <w:t>- pH 5,5-6,5; ciężar objętościowy 1,3-1,6 T/m</w:t>
      </w:r>
      <w:r>
        <w:rPr>
          <w:rFonts w:cs="Calibri"/>
          <w:sz w:val="24"/>
          <w:szCs w:val="24"/>
          <w:vertAlign w:val="superscript"/>
        </w:rPr>
        <w:t>3</w:t>
      </w:r>
      <w:r>
        <w:rPr>
          <w:rFonts w:cs="Calibri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05" w:before="0" w:after="160"/>
        <w:ind w:left="397" w:hanging="0"/>
        <w:jc w:val="both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- ziemia urodzajna do zaprawy dołów nie może zawierać kamieni, gruzu i innych zanieczyszczeń pobudowlanych, nie może być przerośnięta korzeniami roślin, nie może być zasolona lub zanieczyszczona chemicznie;</w:t>
      </w:r>
    </w:p>
    <w:p>
      <w:pPr>
        <w:pStyle w:val="Normal"/>
        <w:shd w:fill="FFFFFF" w:val="clear"/>
        <w:spacing w:lineRule="atLeast" w:line="205" w:before="0" w:after="160"/>
        <w:ind w:left="397" w:hanging="0"/>
        <w:jc w:val="both"/>
        <w:rPr/>
      </w:pPr>
      <w:r>
        <w:rPr>
          <w:rFonts w:eastAsia="Times New Roman" w:cs="Calibri"/>
          <w:color w:val="222222"/>
          <w:sz w:val="24"/>
          <w:szCs w:val="24"/>
          <w:lang w:eastAsia="pl-PL"/>
        </w:rPr>
        <w:t xml:space="preserve">- ziemia urodzajna może pochodzić jedynie z górnych warstw profilu glebowego, czyli </w:t>
        <w:br/>
        <w:t>z warstwy ornej. Odspajaniu podlegać może jedynie warstwa czynna mikrobiologicznie, czyli około 25 cm wierzchniej warstwy;</w:t>
      </w:r>
    </w:p>
    <w:p>
      <w:pPr>
        <w:pStyle w:val="Normal"/>
        <w:shd w:fill="FFFFFF" w:val="clear"/>
        <w:spacing w:lineRule="atLeast" w:line="205" w:before="0" w:after="160"/>
        <w:ind w:left="397" w:hanging="0"/>
        <w:jc w:val="both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- nie dopuszcza się stosowania mieszanek torfowych.</w:t>
      </w:r>
    </w:p>
    <w:p>
      <w:pPr>
        <w:pStyle w:val="Normal"/>
        <w:spacing w:lineRule="auto" w:line="256" w:before="0" w:after="160"/>
        <w:ind w:firstLine="397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>5.3. Specyfikacja wykonania prac ogrodniczych</w:t>
      </w:r>
    </w:p>
    <w:p>
      <w:pPr>
        <w:pStyle w:val="Normal"/>
        <w:spacing w:lineRule="auto" w:line="256" w:before="0" w:after="160"/>
        <w:ind w:left="510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Sadzenie drzew </w:t>
      </w:r>
    </w:p>
    <w:p>
      <w:pPr>
        <w:pStyle w:val="Normal"/>
        <w:spacing w:lineRule="auto" w:line="256" w:before="0" w:after="160"/>
        <w:ind w:left="510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- </w:t>
      </w:r>
      <w:r>
        <w:rPr>
          <w:rFonts w:eastAsia="Times New Roman" w:cs="Calibri"/>
          <w:color w:val="222222"/>
          <w:sz w:val="24"/>
          <w:szCs w:val="24"/>
          <w:lang w:eastAsia="pl-PL"/>
        </w:rPr>
        <w:t>w ramach przygotowania dołu pod drzewo należy wykonać przekop próbny w celu upewnienia się, że w miejscu wyznaczonym pod posadzenie drzewa nie występują niezinwentaryzowane sieci uzbrojenia podziemnego;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510" w:right="57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- przygotowanie miejsca pod obsadzenia drzewami - wykonanie dołów o średnicy 1,5 m przy powierzchni gruntu i o ścianach nachylonych do dna pod kątem 120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 xml:space="preserve"> i głębokości 0,7 m ze wzruszeniem podłoża na ścianach dołu wraz z pełną zaprawą dołu ziemią urodzajną;</w:t>
      </w:r>
    </w:p>
    <w:p>
      <w:pPr>
        <w:pStyle w:val="Normal"/>
        <w:shd w:fill="FFFFFF" w:val="clear"/>
        <w:spacing w:lineRule="atLeast" w:line="205" w:before="0" w:after="0"/>
        <w:ind w:left="510" w:hanging="0"/>
        <w:jc w:val="both"/>
        <w:rPr/>
      </w:pPr>
      <w:r>
        <w:rPr>
          <w:rFonts w:eastAsia="Times New Roman" w:cs="Calibri"/>
          <w:color w:val="222222"/>
          <w:sz w:val="24"/>
          <w:szCs w:val="24"/>
          <w:lang w:eastAsia="pl-PL"/>
        </w:rPr>
        <w:t xml:space="preserve">- przed sadzeniem, podłoże pochodzące z kopania dołów, należy wywieźć i zutylizować, </w:t>
        <w:br/>
        <w:t>a teren objęty pracami uporządkować  - nie dopuszcza się obsypywania/zasypywania drzew ziemią pochodzącą z wykopów;</w:t>
      </w:r>
    </w:p>
    <w:p>
      <w:pPr>
        <w:pStyle w:val="Normal"/>
        <w:shd w:fill="FFFFFF" w:val="clear"/>
        <w:spacing w:lineRule="atLeast" w:line="205" w:before="0" w:after="0"/>
        <w:ind w:left="510" w:hanging="0"/>
        <w:jc w:val="both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 zakup drzew, których korony zostały prawidłowo ukształtowane w szkółce;</w:t>
      </w:r>
    </w:p>
    <w:p>
      <w:pPr>
        <w:pStyle w:val="Normal"/>
        <w:spacing w:lineRule="auto" w:line="240" w:before="0" w:after="0"/>
        <w:ind w:left="510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- sadzenie – głębokość nasady pnia równa poziomowi gruntu wokół misy, (drzewo nie może być sadzone głębiej niż rosło w szkółce);</w:t>
      </w:r>
    </w:p>
    <w:p>
      <w:pPr>
        <w:pStyle w:val="Normal"/>
        <w:spacing w:lineRule="auto" w:line="240" w:before="0" w:after="0"/>
        <w:ind w:left="87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- uszkodzone i złamane korzenie należy przyciąć przed sadzeniem;</w:t>
      </w:r>
    </w:p>
    <w:p>
      <w:pPr>
        <w:pStyle w:val="Normal"/>
        <w:spacing w:lineRule="auto" w:line="240" w:before="0" w:after="0"/>
        <w:ind w:left="510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- drzewa po posadzeniu należy zasypywać sypką ziemią, następnie prawidłowo ubić, aby nie dopuścić do nadmiernego osiadania drzew;</w:t>
      </w:r>
    </w:p>
    <w:p>
      <w:pPr>
        <w:pStyle w:val="Normal"/>
        <w:spacing w:lineRule="auto" w:line="240" w:before="0" w:after="0"/>
        <w:ind w:left="51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 uformowanie misy o średnicy 1,5 m, uporządkowanie i wyrównanie poziomu gruntu wokół mis drzew;</w:t>
      </w:r>
    </w:p>
    <w:p>
      <w:pPr>
        <w:pStyle w:val="Normal"/>
        <w:spacing w:lineRule="auto" w:line="240" w:before="0" w:after="0"/>
        <w:ind w:left="870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- podlanie posadzonych drzew;</w:t>
      </w:r>
    </w:p>
    <w:p>
      <w:pPr>
        <w:pStyle w:val="Normal"/>
        <w:spacing w:lineRule="auto" w:line="240" w:before="0" w:after="0"/>
        <w:ind w:left="51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 wykonanie opalikowania wokół drzew po 3 paliki średnicy 80 mm, długość 2,4 m nad ziemią, wiązanie wykonane z czarnej taśmy elastycznej szer. 3 cm na wysokości posadowienia korony drzewa; wykonanie opalikowania wokół grabów po 2 paliki średnicy 80 mm, długość 1 m nad ziemią, wiązania wykonane z czarnej taśmy;</w:t>
      </w:r>
    </w:p>
    <w:p>
      <w:pPr>
        <w:pStyle w:val="Normal"/>
        <w:spacing w:lineRule="auto" w:line="240" w:before="0" w:after="0"/>
        <w:ind w:left="51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- wypełnienie całych mis wokół drzew zrębkami drzewnymi warstwa grubości 5 cm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390</wp:posOffset>
            </wp:positionH>
            <wp:positionV relativeFrom="paragraph">
              <wp:posOffset>-153670</wp:posOffset>
            </wp:positionV>
            <wp:extent cx="3027680" cy="37750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458" r="-5" b="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2650</wp:posOffset>
            </wp:positionH>
            <wp:positionV relativeFrom="paragraph">
              <wp:posOffset>89535</wp:posOffset>
            </wp:positionV>
            <wp:extent cx="2499360" cy="19996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right="426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                  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426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Calibri"/>
          <w:sz w:val="20"/>
          <w:szCs w:val="20"/>
          <w:lang w:eastAsia="pl-PL"/>
        </w:rPr>
        <w:t>rys. 3 – schemat sadzenia drzewa                                                      rys. 4 – schemat palikowani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  <w:bookmarkStart w:id="1" w:name="_Hlk480998580"/>
      <w:bookmarkStart w:id="2" w:name="_Hlk22059723"/>
      <w:bookmarkStart w:id="3" w:name="_Hlk480998580"/>
      <w:bookmarkStart w:id="4" w:name="_Hlk22059723"/>
      <w:bookmarkEnd w:id="3"/>
      <w:bookmarkEnd w:id="4"/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Zakładanie trawników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426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 miejscach komór przeciskowych, wykopów otwartych w terenach zieleni należy odtworzyć trawnik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djęcie zdegradowanej gleby na głębokość 10 cm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wóz darni/podłoża pochodzącego z wykopów pod wymianę ziemi wraz z utylizacj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ozścielenie i wyrównanie ziemi urodzajnej, usunięcie wszelkich zanieczyszczeń organicznych i mineralnych, wałowanie wałem lekkim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kładanie trawników z siewu, wysiew nasion traw mieszanka na tereny przydrożne, przystosowana do niedoborów wody, dawka nasion 40 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przypadku nierównomiernego wykiełkowania nasion, należy wykonać skuteczne dosiewki.</w:t>
      </w:r>
    </w:p>
    <w:p>
      <w:pPr>
        <w:pStyle w:val="Normal"/>
        <w:spacing w:lineRule="auto" w:line="256" w:before="0" w:after="160"/>
        <w:ind w:left="426" w:hanging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  <w:bookmarkStart w:id="5" w:name="_Hlk480998580"/>
      <w:bookmarkStart w:id="6" w:name="_Hlk22059723"/>
      <w:bookmarkStart w:id="7" w:name="_Hlk480998580"/>
      <w:bookmarkStart w:id="8" w:name="_Hlk22059723"/>
      <w:bookmarkEnd w:id="7"/>
      <w:bookmarkEnd w:id="8"/>
    </w:p>
    <w:p>
      <w:pPr>
        <w:pStyle w:val="Normal"/>
        <w:spacing w:lineRule="auto" w:line="256" w:before="0" w:after="16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t>5.4. Pielęgnacja zieleni</w:t>
      </w:r>
    </w:p>
    <w:p>
      <w:pPr>
        <w:pStyle w:val="Normal"/>
        <w:spacing w:lineRule="auto" w:line="256" w:before="0" w:after="16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sadzone drzewo podlega 3-letniej pielęgnacji gwarancyjnej. </w:t>
      </w:r>
    </w:p>
    <w:p>
      <w:pPr>
        <w:pStyle w:val="Normal"/>
        <w:spacing w:lineRule="auto" w:line="240" w:before="0" w:after="0"/>
        <w:ind w:left="426" w:right="113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Pielęgnacja drzew posadzonych </w:t>
      </w:r>
    </w:p>
    <w:p>
      <w:pPr>
        <w:pStyle w:val="Normal"/>
        <w:spacing w:lineRule="auto" w:line="240" w:before="0" w:after="0"/>
        <w:ind w:left="426" w:right="113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- regularne podlewanie drzew - adekwatne do warunków pogodowych, zapewniające optymalny rozwój roślin i stymulujące korzenie do rozwoju;</w:t>
      </w:r>
    </w:p>
    <w:p>
      <w:pPr>
        <w:pStyle w:val="Normal"/>
        <w:spacing w:lineRule="auto" w:line="240" w:before="0" w:after="0"/>
        <w:ind w:left="426" w:right="113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- pielenie mis wokół drzew z częstotliwością zapewniającą utrzymanie powierzchni </w:t>
        <w:br/>
        <w:t>w stanie nie zachwaszczonym, usuwanie odrośli przy drzewach – maksymalna wysokość chwastów 20 cm, a w przypadku chwastów o pokroju płożącym maksymalnie 25 % każdej misy,</w:t>
      </w:r>
    </w:p>
    <w:p>
      <w:pPr>
        <w:pStyle w:val="Normal"/>
        <w:spacing w:lineRule="auto" w:line="240" w:before="0" w:after="0"/>
        <w:ind w:left="426" w:right="113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- regularne uzupełnianie ściółki;</w:t>
      </w:r>
    </w:p>
    <w:p>
      <w:pPr>
        <w:pStyle w:val="Normal"/>
        <w:spacing w:lineRule="auto" w:line="240" w:before="0" w:after="0"/>
        <w:ind w:left="426" w:right="113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- przycinanie koron drzew (formujące, pielęgnacyjne); </w:t>
      </w:r>
    </w:p>
    <w:p>
      <w:pPr>
        <w:pStyle w:val="Normal"/>
        <w:spacing w:lineRule="auto" w:line="240" w:before="0" w:after="0"/>
        <w:ind w:left="426" w:right="113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- nawożenie – kompleksowe, mineralne nawożenie roślin w zależności od potrzeb, drzew (nie należy nawozić bezpośrednio przy pniu, lecz po obwodzie misy, aby pobudzić korzenie do rozwoju), sukcesywne wiosenne i letnie nawożenie nawozami wieloskładnikowymi do optymalnej dla rozwoju roślin zawartości NPK; </w:t>
      </w:r>
    </w:p>
    <w:p>
      <w:pPr>
        <w:pStyle w:val="Normal"/>
        <w:spacing w:lineRule="auto" w:line="240" w:before="0" w:after="0"/>
        <w:ind w:left="426" w:right="113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- prowadzenie interwencyjnych i prewencyjnych zabiegów ochrony roślin;</w:t>
      </w:r>
    </w:p>
    <w:p>
      <w:pPr>
        <w:pStyle w:val="Normal"/>
        <w:spacing w:lineRule="auto" w:line="240" w:before="0" w:after="0"/>
        <w:ind w:left="426" w:right="113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- poprawianie mocowania palików i wiązadeł;</w:t>
      </w:r>
    </w:p>
    <w:p>
      <w:pPr>
        <w:pStyle w:val="Normal"/>
        <w:spacing w:lineRule="auto" w:line="240" w:before="0" w:after="0"/>
        <w:ind w:left="426" w:right="113" w:hanging="0"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- niezależnie od uiszczenia kar, w przypadku obumarcia roślin lub ich znaczącego pogorszenia stanu zdrowotnego (z objawami widocznymi w 50 % korony/masy zielonej u danej rośliny), powstałego w wyniku nieodpowiedniej pielęgnacji, Wykonawca zobowiązany jest je wymienić na własny koszt na nowy zdrowy materiał szkółkarski z jednoczesnym przedłużeniem okresu pielęgnacji gwarancyjnej dla wymienianych egzemplarzy roślin. </w:t>
      </w:r>
    </w:p>
    <w:p>
      <w:pPr>
        <w:pStyle w:val="Normal"/>
        <w:spacing w:lineRule="auto" w:line="240" w:before="0" w:after="0"/>
        <w:ind w:left="426" w:right="113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opracowanie</w:t>
      </w:r>
    </w:p>
    <w:p>
      <w:pPr>
        <w:pStyle w:val="Normal"/>
        <w:spacing w:lineRule="auto" w:line="256" w:before="0" w:after="160"/>
        <w:ind w:left="360" w:hanging="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6620</wp:posOffset>
            </wp:positionH>
            <wp:positionV relativeFrom="paragraph">
              <wp:posOffset>31750</wp:posOffset>
            </wp:positionV>
            <wp:extent cx="1828800" cy="99822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mgr inż. Joanna Mrowińska</w:t>
      </w:r>
    </w:p>
    <w:p>
      <w:pPr>
        <w:pStyle w:val="Normal"/>
        <w:spacing w:lineRule="auto" w:line="256" w:before="0" w:after="1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417" w:right="1133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BtekstZnak">
    <w:name w:val="AB tekst Znak"/>
    <w:qFormat/>
    <w:rPr>
      <w:rFonts w:ascii="Arial" w:hAnsi="Arial" w:eastAsia="Times New Roman" w:cs="Arial"/>
      <w:sz w:val="1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i/>
      <w:sz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Btekst">
    <w:name w:val="AB tekst"/>
    <w:basedOn w:val="Normal"/>
    <w:qFormat/>
    <w:pPr>
      <w:spacing w:lineRule="auto" w:line="240" w:before="80" w:after="0"/>
    </w:pPr>
    <w:rPr>
      <w:rFonts w:ascii="Arial" w:hAnsi="Arial" w:eastAsia="Times New Roman" w:cs="Arial"/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-567" w:hanging="0"/>
    </w:pPr>
    <w:rPr>
      <w:rFonts w:ascii="Arial" w:hAnsi="Arial" w:eastAsia="Times New Roman" w:cs="Arial"/>
      <w:i/>
      <w:szCs w:val="20"/>
    </w:rPr>
  </w:style>
  <w:style w:type="paragraph" w:styleId="M6278415226253207463gmailmsofooter">
    <w:name w:val="m_6278415226253207463gmail-mso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27:00Z</dcterms:created>
  <dc:creator>hp</dc:creator>
  <dc:description/>
  <cp:keywords/>
  <dc:language>en-US</dc:language>
  <cp:lastModifiedBy>Joanna Mrowińska</cp:lastModifiedBy>
  <cp:lastPrinted>2017-09-18T10:44:00Z</cp:lastPrinted>
  <dcterms:modified xsi:type="dcterms:W3CDTF">2023-11-22T14:15:00Z</dcterms:modified>
  <cp:revision>130</cp:revision>
  <dc:subject/>
  <dc:title/>
</cp:coreProperties>
</file>